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39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(6) кВ, ТП 10(6)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Елецком РЭС, Данковском РЭС,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ипецком РЭС, Чаплыг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3, 6 – в течение 75 календарных дней с даты подписания договора, п.п. 1, 2, 4, 5 - 10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14:00Z</dcterms:created>
  <dc:creator>Ерёмин</dc:creator>
  <dc:description/>
  <cp:keywords/>
  <dc:language>en-US</dc:language>
  <cp:lastModifiedBy>Бухалова Людмила Николаевна</cp:lastModifiedBy>
  <cp:lastPrinted>2021-06-17T15:33:00Z</cp:lastPrinted>
  <dcterms:modified xsi:type="dcterms:W3CDTF">2021-07-02T13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