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2939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6-0,4 кВ, ТП 6/0,4 кВ,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садового дома с коммунально-бытовыми приборами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Раков Александр Никола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ых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НТ «Заря-2», массив 2, линия 6, участок №71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03435 </w:t>
            </w:r>
            <w:r>
              <w:rPr>
                <w:sz w:val="22"/>
                <w:szCs w:val="22"/>
              </w:rPr>
              <w:t>от 21.05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ков Александр Никола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ящийся садовы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НТ «Заря-2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20502:55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инв.№ 12010080-00 «ВЛ-6кВ "Студеные выселки" к ТП №433 Липецкого района»)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Реконструкция ВЛ 6 кВ в части монтажа арматуры на опоре №12 ВЛ 6 кВ Студеные Выселки ПС 110/35/6 кВ Новая Деревня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2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12 ВЛ 6 кВ Студеные Выселки ПС 110/35/6 кВ Новая Деревня построить ВЛЗ 6 кВ </w:t>
      </w:r>
      <w:r>
        <w:rPr>
          <w:sz w:val="24"/>
          <w:szCs w:val="24"/>
        </w:rPr>
        <w:t>ориентировочной протяженностью 1050 м. На первой опоре 6 кВ установить высоковольтный разъединитель 6 кВ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СТП 6/0,4 кВ с силовым трансформатором мощностью 63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СТП 6/0,4 кВ к границе земельного участка Заявителя построить ВЛИ 0,4 кВ ориентировочной протяженностью 250 м. Концевая опора участка ВЛИ 0,4 кВ должна располагаться не далее 15 м от границы земельного участка Заявителя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рибора учета электроэнергии по п. 2.2.2.5 и далее до распределительной коробки по п. 2.2.2.6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одно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0,4 кВ по п. 2.2.2.3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концевой опоре ВЛИ 0,4 кВ по п. 2.2.2.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03435</w:t>
      </w:r>
      <w:r>
        <w:rPr>
          <w:bCs/>
          <w:sz w:val="24"/>
          <w:szCs w:val="24"/>
        </w:rPr>
        <w:t>.07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6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6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9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ПС, ТП и фидеров сети 6 кВ и 0,4 кВ </w:t>
      </w:r>
      <w:r>
        <w:rPr>
          <w:i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- 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 крепления опор </w:t>
      </w:r>
      <w:r>
        <w:rPr>
          <w:i/>
          <w:sz w:val="24"/>
          <w:szCs w:val="24"/>
        </w:rPr>
        <w:t>(при необходимости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color w:val="0070C0"/>
          <w:sz w:val="24"/>
          <w:szCs w:val="24"/>
        </w:rPr>
        <w:t xml:space="preserve">(разъединитель, реклоузер), </w:t>
      </w:r>
      <w:r>
        <w:rPr>
          <w:i/>
          <w:color w:val="0070C0"/>
          <w:sz w:val="24"/>
          <w:szCs w:val="24"/>
        </w:rPr>
        <w:t>в случае если предусмотрено ТЗ (п. 2.2)</w:t>
      </w:r>
      <w:r>
        <w:rPr>
          <w:color w:val="0070C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6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СТП, электрические принципиальные и монтажные схемы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СТ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 xml:space="preserve">Основные требования к разъединителю </w:t>
      </w:r>
      <w:r>
        <w:rPr>
          <w:color w:val="0070C0"/>
          <w:sz w:val="24"/>
          <w:szCs w:val="24"/>
        </w:rPr>
        <w:t xml:space="preserve">6 </w:t>
      </w:r>
      <w:r>
        <w:rPr>
          <w:sz w:val="24"/>
          <w:szCs w:val="24"/>
        </w:rPr>
        <w:t>к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. (со стороны неподвижного контакта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(6)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 в соответствии с существующей ВЛ 0,4 к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color w:val="0070C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lang w:eastAsia="en-US"/>
              </w:rPr>
            </w:pPr>
            <w:r>
              <w:rPr>
                <w:rFonts w:eastAsia="Calibri"/>
                <w:b/>
                <w:color w:val="0070C0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Y/</w:t>
            </w:r>
            <w:r>
              <w:rPr>
                <w:rFonts w:eastAsia="Calibri"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2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22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: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не менее, ШхВхГ, м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900х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змещения в шкафу средства измерения показателей качества электроэнергии (СИ ПКЭ) размерами не менее 300х300х150 мм (ШхВхГ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тепень защиты по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по ГОСТ 14 254-96, не менее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змеще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/УХЛ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 по 0,4 к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5 кв.мм до 70 кв.м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каф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ный материал/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 толщиной не менее 2 мм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в т.ч.  к испытательной переходной коробке)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, автоматическими выключателями отходящих ВЛ с номинальным током в соответствии  с проектом и клеммной коробкой для подключения средства измерения показателей качества электроэнергии</w:t>
      </w:r>
      <w:r>
        <w:rPr>
          <w:color w:val="000000"/>
          <w:sz w:val="24"/>
          <w:szCs w:val="24"/>
        </w:rPr>
        <w:t xml:space="preserve">, которая </w:t>
      </w:r>
      <w:r>
        <w:rPr>
          <w:sz w:val="24"/>
          <w:szCs w:val="24"/>
        </w:rPr>
        <w:t>должна быть жестко закреплена на внутренней стенке силового отсека распределительного щита 0,4 кВ СТП.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леммная коробка на 4 клеммы под штырьевые (пружинные) наконечники: А, В, С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а быть соединена с «нулем». </w:t>
      </w:r>
      <w:r>
        <w:rPr>
          <w:sz w:val="24"/>
          <w:szCs w:val="24"/>
        </w:rPr>
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</w:r>
      <w:r>
        <w:rPr>
          <w:color w:val="000000"/>
          <w:sz w:val="24"/>
          <w:szCs w:val="24"/>
        </w:rPr>
        <w:t xml:space="preserve"> Для питания СИ ПКЭ в шкафу должна быть предусмотрена розетка на напряжение переменного тока 230 В.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 комплектуется: трансформаторами тока (при необходимости), прибором учета и испытательной переходной коробкой.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 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4 по ГОСТ 1425496.  </w:t>
      </w:r>
    </w:p>
    <w:p>
      <w:pPr>
        <w:pStyle w:val="TextBodyIndent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/</w:t>
      </w:r>
      <w:r>
        <w:rPr>
          <w:sz w:val="24"/>
          <w:szCs w:val="24"/>
        </w:rPr>
        <w:t xml:space="preserve"> ПАО «МРСК Центра и Приволжья»</w:t>
      </w:r>
      <w:r>
        <w:rPr>
          <w:bCs/>
          <w:sz w:val="24"/>
          <w:szCs w:val="24"/>
        </w:rPr>
        <w:t>: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боры учета электроэнергии должны соответствовать требованиям СТО 34.01-5.1-009-2019 «Приборы учёта электроэнергии. Общие технические требования»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ллектуаль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,10) в соответствии с проектом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-х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2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15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еречень  Т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 шкафа СТП (отсек АСУЭ, отсек силового оборудования)</w:t>
            </w:r>
          </w:p>
          <w:p>
            <w:pPr>
              <w:pStyle w:val="Style18"/>
              <w:numPr>
                <w:ilvl w:val="0"/>
                <w:numId w:val="13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дин ТС о пропадании напряжения  на любой из фаз на вводе 0,4 кВ - контроль наличия напряжения на вводе 0,4 кВ с применением 3-х фазных реле контроля напряжения</w:t>
            </w:r>
            <w:r>
              <w:rPr>
                <w:sz w:val="24"/>
                <w:szCs w:val="24"/>
              </w:rPr>
              <w:t xml:space="preserve"> (РКН)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/>
              </w:rPr>
              <w:t>Теле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Iа, Ib, Ic, Ua, Ub, Uc, Uср. на вводе 0,4кВ, P, Q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/>
              <w:t>Резервное пит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т блока ионисторов не менее 3 мин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А для </w:t>
            </w: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63</w:t>
            </w:r>
            <w:r>
              <w:rPr/>
              <w:t xml:space="preserve"> кВА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 xml:space="preserve">8 </w:t>
            </w:r>
            <w:r>
              <w:rPr/>
              <w:t>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2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днофазный ПУ сплит прям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змерение активной и реактивной электрической энерги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ласс точности прибора учёта - не хуже чем 2/2. Номинальный (максимальный) ток - 5(60 – 100)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л связи с контроллером – радиочастотны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7:00Z</dcterms:created>
  <dc:creator>Ерёмин</dc:creator>
  <dc:description/>
  <cp:keywords/>
  <dc:language>en-US</dc:language>
  <cp:lastModifiedBy>Бухалова Людмила Николаевна</cp:lastModifiedBy>
  <cp:lastPrinted>2021-06-17T16:18:00Z</cp:lastPrinted>
  <dcterms:modified xsi:type="dcterms:W3CDTF">2021-06-25T12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