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ЛЭП 10 кВ и распределительной сети 10/0,4 кВ по объекту внешнего электроснабжения токоприемников комплекса жилых домов (Заявитель: ООО «Управляющая компания ЖБК-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ЛЭП 10 кВ и распределительной сети 10/0,4 кВ по объекту внешнего электроснабжения токоприемников комплекса жилых домов (Заявитель: ООО «Управляющая компания ЖБК-1»)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4 039 522,00</w:t>
      </w:r>
      <w:r>
        <w:rPr>
          <w:sz w:val="24"/>
          <w:szCs w:val="24"/>
        </w:rPr>
        <w:t xml:space="preserve"> (четыре миллиона тридцать девять тысяч пятьсот двадцать два) рубля     00 копеек РФ, без учета НДС; НДС составляет  </w:t>
      </w:r>
      <w:r>
        <w:rPr>
          <w:b/>
          <w:sz w:val="24"/>
          <w:szCs w:val="24"/>
        </w:rPr>
        <w:t>727 113,96</w:t>
      </w:r>
      <w:r>
        <w:rPr>
          <w:sz w:val="24"/>
          <w:szCs w:val="24"/>
        </w:rPr>
        <w:t xml:space="preserve"> семьсот двадцать семь тысяч сто тринадцать) рублей     96  коп. РФ;      </w:t>
      </w:r>
      <w:r>
        <w:rPr>
          <w:b/>
          <w:sz w:val="24"/>
          <w:szCs w:val="24"/>
        </w:rPr>
        <w:t>4 766 635,96</w:t>
      </w:r>
      <w:r>
        <w:rPr>
          <w:sz w:val="24"/>
          <w:szCs w:val="24"/>
        </w:rPr>
        <w:t xml:space="preserve"> (четыре миллиона семьсот шестьдесят шесть тысяч шестьсот тридцать пять) рублей    9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0-05T12:22:00Z</dcterms:modified>
  <cp:revision>122</cp:revision>
  <dc:subject/>
  <dc:title>Типовая закупочная документация</dc:title>
</cp:coreProperties>
</file>