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firstLine="851"/>
        <w:jc w:val="left"/>
        <w:rPr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ind w:left="5103" w:firstLine="85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 </w:t>
      </w:r>
    </w:p>
    <w:p>
      <w:pPr>
        <w:pStyle w:val="Normal"/>
        <w:ind w:left="5103" w:firstLine="85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главный инженер филиала ПАО </w:t>
      </w:r>
    </w:p>
    <w:p>
      <w:pPr>
        <w:pStyle w:val="Normal"/>
        <w:ind w:left="5103" w:firstLine="851"/>
        <w:jc w:val="left"/>
        <w:rPr>
          <w:sz w:val="24"/>
          <w:szCs w:val="24"/>
        </w:rPr>
      </w:pPr>
      <w:r>
        <w:rPr>
          <w:sz w:val="24"/>
          <w:szCs w:val="24"/>
        </w:rPr>
        <w:t>«МРСК Центра» - «Орелэнерго»</w:t>
      </w:r>
    </w:p>
    <w:p>
      <w:pPr>
        <w:pStyle w:val="Normal"/>
        <w:ind w:left="5103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85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 Колубанов И.В. </w:t>
      </w:r>
    </w:p>
    <w:p>
      <w:pPr>
        <w:pStyle w:val="Normal"/>
        <w:ind w:left="5103" w:firstLine="85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“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3 </w:t>
      </w:r>
      <w:r>
        <w:rPr>
          <w:sz w:val="24"/>
          <w:szCs w:val="24"/>
        </w:rPr>
        <w:t xml:space="preserve">    ”   </w:t>
      </w:r>
      <w:r>
        <w:rPr>
          <w:sz w:val="24"/>
          <w:szCs w:val="24"/>
          <w:u w:val="single"/>
        </w:rPr>
        <w:t xml:space="preserve">        Октября      </w:t>
      </w:r>
      <w:r>
        <w:rPr>
          <w:sz w:val="24"/>
          <w:szCs w:val="24"/>
        </w:rPr>
        <w:t>2015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7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ПАО «МРСК Центра» производит закупку металлопроката для </w:t>
      </w:r>
      <w:r>
        <w:rPr>
          <w:i/>
          <w:sz w:val="24"/>
          <w:szCs w:val="24"/>
        </w:rPr>
        <w:t>ремонтно-эксплуатационного обслуживания электросетевого оборудовани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7"/>
        </w:numPr>
        <w:spacing w:lineRule="auto" w:line="276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 на 2016 год.</w:t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металлопроката на склады получателя – филиала ПАО «МРСК Центра» в объемах и в сроки указа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требования, характеристики и количество металлопроката должны соответствовать параметрам и быть не ниже значений приведенных в Приложении к ТЗ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металлопрокат, отвечающий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металлопрок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3-76 «Полоса стальная горячекатаная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35-88 «Прокат сортовой и фасонный из стали углеродистой обыкновенного качества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2060-90 «Прутки латун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590-88 «Прокат стальной горячекатаный кругл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1-88 «Прокат стальной горячекатаный квадрат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879-88 «Прокат стальной горячекатаный шестигран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3262-75 «Трубы стальные водогазопровод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4405-75 «Полосы горячекатаные и кованые из инструментальной стали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781-82 «Сталь горячекатаная для армирования железобетонных конструкци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240-97 «Швеллеры стальные горячекатаные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509-93 «Уголки стальные горячекатаные равнополочные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707-80 «Трубы стальные электросварные холоднодеформирован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663-86 «Трубы стальные профильные.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37-89 «Прокат толстолистовой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4918-80 «Сталь тонколистовая оцинкованная с непрерывных лини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523-97 «Прокат тонколистовой из углеродистой стали качественной и обыкновенного качества общего назначения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903-74 «Прокат листовой горячеката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9904-90 «Прокат листовой холодноката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4045-94 «Профили стальные листовые гнутые с трапециевидными гофрами для строитель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30136-95 «Катанка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</w:t>
      </w:r>
      <w:r>
        <w:rPr>
          <w:color w:val="000000"/>
          <w:sz w:val="24"/>
          <w:szCs w:val="24"/>
        </w:rPr>
        <w:t xml:space="preserve">ГОСТ 14192 – 96, ГОСТ 7566-94, ГОСТ 10692-80 (для стальных труб), </w:t>
      </w:r>
      <w:r>
        <w:rPr>
          <w:sz w:val="24"/>
          <w:szCs w:val="24"/>
        </w:rPr>
        <w:t>ГОСТ перечисленных в п.4.2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10692-80 (для стальных труб),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еталлопроката должна подвергаться приемо-сдаточным испытаниям в соответствие с ГОСТ 7566-94, ГОСТ 10692-80 (для стальных труб),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4.6. Срок изготовления металлопрок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 10692-80 (для стальных труб), ГОСТ, перечисленных в п.4.2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еталлопроката, входящего в предмет Договора, должна быть выполнена согласно графику, утвержденному Покупателем. Изменение сроков поставки металлопроката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еталлопроката (в соответствии с требованиями конкурсной документации).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ного инженера – начальник УВС</w:t>
      </w:r>
      <w:r>
        <w:rPr>
          <w:b/>
        </w:rPr>
        <w:t xml:space="preserve">                                               </w:t>
      </w:r>
      <w:r>
        <w:rPr>
          <w:b/>
          <w:sz w:val="24"/>
          <w:szCs w:val="24"/>
        </w:rPr>
        <w:t>Константинов Д.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10:00Z</dcterms:created>
  <dc:creator>Ерёмин</dc:creator>
  <dc:description/>
  <cp:keywords/>
  <dc:language>en-US</dc:language>
  <cp:lastModifiedBy>shpakova.na</cp:lastModifiedBy>
  <cp:lastPrinted>2015-10-13T13:16:00Z</cp:lastPrinted>
  <dcterms:modified xsi:type="dcterms:W3CDTF">2015-10-13T10:1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