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ей ВЛ-0,4кВ. Строительство: ВЛ-0,4 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ОТ 03/2022 СНТ Биолог 835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Очкасов Евгений Юрьевич (Договор № 42102376 (ЦЭС-21914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Ермакова Наталья Александровна (Договор № 42147860 (ЦЭС-2334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Сохина Людмила Валентиновна (Договор № 42145254 (ЦЭС-23150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Гаспарян Галина Михайловна (Договор № 42171685 (ЦЭС-2382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Руденцева Инна Владимировна (Договор № 42203687 (ЦЭС-</w:t>
      </w:r>
      <w:r>
        <w:rPr/>
        <w:t xml:space="preserve"> </w:t>
      </w:r>
      <w:r>
        <w:rPr>
          <w:bCs/>
          <w:iCs/>
          <w:sz w:val="26"/>
          <w:szCs w:val="26"/>
        </w:rPr>
        <w:t>2473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)</w:t>
      </w:r>
      <w:r>
        <w:rPr/>
        <w:t xml:space="preserve"> </w:t>
      </w:r>
      <w:r>
        <w:rPr>
          <w:bCs/>
          <w:iCs/>
          <w:sz w:val="26"/>
          <w:szCs w:val="26"/>
        </w:rPr>
        <w:t>Бирюкова Ольга Павловна (Договор № 42126795 (ЦЭС-</w:t>
      </w:r>
      <w:r>
        <w:rPr/>
        <w:t xml:space="preserve"> </w:t>
      </w:r>
      <w:r>
        <w:rPr>
          <w:bCs/>
          <w:iCs/>
          <w:sz w:val="26"/>
          <w:szCs w:val="26"/>
        </w:rPr>
        <w:t>2249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)</w:t>
      </w:r>
      <w:r>
        <w:rPr/>
        <w:t xml:space="preserve"> </w:t>
      </w:r>
      <w:r>
        <w:rPr>
          <w:bCs/>
          <w:iCs/>
          <w:sz w:val="26"/>
          <w:szCs w:val="26"/>
        </w:rPr>
        <w:t>Зубков Алексей Дмитриевич (Договор № 42198499 (ЦЭС-</w:t>
      </w:r>
      <w:r>
        <w:rPr/>
        <w:t xml:space="preserve"> </w:t>
      </w:r>
      <w:r>
        <w:rPr>
          <w:bCs/>
          <w:iCs/>
          <w:sz w:val="26"/>
          <w:szCs w:val="26"/>
        </w:rPr>
        <w:t>2455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8) Черенкова Валентина Ильинична (Договор № 42126679 (ЦЭС-</w:t>
      </w:r>
      <w:r>
        <w:rPr/>
        <w:t xml:space="preserve"> </w:t>
      </w:r>
      <w:r>
        <w:rPr>
          <w:bCs/>
          <w:iCs/>
          <w:sz w:val="26"/>
          <w:szCs w:val="26"/>
        </w:rPr>
        <w:t>22403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</w:t>
      </w:r>
      <w:r>
        <w:rPr/>
        <w:t xml:space="preserve"> </w:t>
      </w:r>
      <w:r>
        <w:rPr>
          <w:bCs/>
          <w:iCs/>
          <w:sz w:val="26"/>
          <w:szCs w:val="26"/>
        </w:rPr>
        <w:t>Максудова Диана Юсуфовна (Договор №</w:t>
      </w:r>
      <w:r>
        <w:rPr/>
        <w:t xml:space="preserve"> </w:t>
      </w:r>
      <w:r>
        <w:rPr>
          <w:bCs/>
          <w:iCs/>
          <w:sz w:val="26"/>
          <w:szCs w:val="26"/>
        </w:rPr>
        <w:t>42126937 (ЦЭС-</w:t>
      </w:r>
      <w:r>
        <w:rPr/>
        <w:t xml:space="preserve"> </w:t>
      </w:r>
      <w:r>
        <w:rPr>
          <w:bCs/>
          <w:iCs/>
          <w:sz w:val="26"/>
          <w:szCs w:val="26"/>
        </w:rPr>
        <w:t>2248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0) Кулакова Анна Викторовна (Договор № 42137224 (ЦЭС-23105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1) Чужиков Антон Андреевич (Договор № 42126434 (ЦЭС-22372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2)</w:t>
      </w:r>
      <w:r>
        <w:rPr/>
        <w:t xml:space="preserve"> </w:t>
      </w:r>
      <w:r>
        <w:rPr>
          <w:bCs/>
          <w:iCs/>
          <w:sz w:val="26"/>
          <w:szCs w:val="26"/>
        </w:rPr>
        <w:t>Алябьева Валентина Ивановна (Договор № 42177833 (ЦЭС-24086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3)</w:t>
      </w:r>
      <w:r>
        <w:rPr/>
        <w:t xml:space="preserve"> </w:t>
      </w:r>
      <w:r>
        <w:rPr>
          <w:bCs/>
          <w:iCs/>
          <w:sz w:val="26"/>
          <w:szCs w:val="26"/>
        </w:rPr>
        <w:t>Сороколетова Марина Анатольевна (Договор № 42181738 (ЦЭС-24127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4)</w:t>
      </w:r>
      <w:r>
        <w:rPr/>
        <w:t xml:space="preserve"> </w:t>
      </w:r>
      <w:r>
        <w:rPr>
          <w:bCs/>
          <w:iCs/>
          <w:sz w:val="26"/>
          <w:szCs w:val="26"/>
        </w:rPr>
        <w:t>Ванин Дмитрий Витальевич (Договор № 42148536 (ЦЭС-23588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5)</w:t>
      </w:r>
      <w:r>
        <w:rPr/>
        <w:t xml:space="preserve"> </w:t>
      </w:r>
      <w:r>
        <w:rPr>
          <w:bCs/>
          <w:iCs/>
          <w:sz w:val="26"/>
          <w:szCs w:val="26"/>
        </w:rPr>
        <w:t xml:space="preserve">Кривецкий Ярослав Александрович (Договор № 42198890 (ЦЭС-24575))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795"/>
        <w:gridCol w:w="2424"/>
        <w:gridCol w:w="3062"/>
      </w:tblGrid>
      <w:tr>
        <w:trPr>
          <w:trHeight w:val="171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чкасов Евгений Ю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/с, СНТ Биолог, участок 7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777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рмакова Наталья Александ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160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46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хина Людмила Валенти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/с, снт Биолог, участок №83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375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аспарян Галина Михай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8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712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уденцева Инна Владими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8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167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ирюкова Ольга Павл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"Биолог", участок № 167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49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убков Алексей Дмитри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166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46:11:141502:1143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еренкова Валентина Ильинич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. Сапогово,  снт Биолог, д. 73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snapToGrid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ксудова Диана Юсуф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Биолог», участок №160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832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улакова Анна Викто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"Биолог", участок №7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044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Чужиков Антон Андре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"Биолог", участок 73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502:1019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Алябьева Валентина Иван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/т «Русское поле», участок №1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431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ороколетова Марина Анатоль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асток №33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698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Ванин Дмитрий Витал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ого сельсовет, СНТ «Русское Поле», уч.№7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435</w:t>
            </w:r>
          </w:p>
        </w:tc>
      </w:tr>
      <w:tr>
        <w:trPr>
          <w:trHeight w:val="86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ивецкий Ярослав Александро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ск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шковский сельсовет, СНТ «Русское поле», участок №5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11:141601:828</w:t>
            </w:r>
          </w:p>
        </w:tc>
      </w:tr>
      <w:tr>
        <w:trPr>
          <w:trHeight w:val="189" w:hRule="atLeast"/>
        </w:trPr>
        <w:tc>
          <w:tcPr>
            <w:tcW w:w="96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ей ВЛ-0,4 кВ № 1 в части монтажа ответвительной арматуры в точке врезки (тип и технические характеристик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2,255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14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3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7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-6937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 xml:space="preserve">42102376     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5254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71685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203687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26795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9849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26679</w:t>
      </w:r>
    </w:p>
    <w:p>
      <w:pPr>
        <w:pStyle w:val="TextBodyIndent"/>
        <w:tabs>
          <w:tab w:val="clear" w:pos="708"/>
          <w:tab w:val="left" w:pos="1560" w:leader="none"/>
        </w:tabs>
        <w:ind w:left="0" w:right="-2118" w:firstLine="709"/>
        <w:jc w:val="left"/>
        <w:rPr/>
      </w:pPr>
      <w:r>
        <w:rPr>
          <w:bCs/>
          <w:iCs/>
          <w:sz w:val="26"/>
          <w:szCs w:val="26"/>
        </w:rPr>
        <w:t>Z46-ТР 42126937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421372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2643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77833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8173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853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42198890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860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2,255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14 км - спуски до ВПУ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еконструкция существующей ВЛ-0,4 кВ № 1 в части монтажа ответвительной арматуры в точке врезки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 – при реконструкции ВЛ-0,4 кВ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5.14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3 шт.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02376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47860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45254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71685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203687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26795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26679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26937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37224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26434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77833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Z46-ТР 42148536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Z46-ТР 42198890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однофазного прямого включения без ТТ 0,4 кВ и ниже в кол. 2 шт.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98499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173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2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6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6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Мишустина Е.А.</w:t>
      </w:r>
    </w:p>
    <w:p>
      <w:pPr>
        <w:pStyle w:val="Normal"/>
        <w:rPr/>
      </w:pPr>
      <w:r>
        <w:rPr>
          <w:sz w:val="22"/>
          <w:szCs w:val="22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31:00Z</dcterms:created>
  <dc:creator>Ерёмин</dc:creator>
  <dc:description/>
  <cp:keywords/>
  <dc:language>en-US</dc:language>
  <cp:lastModifiedBy>Мишустина Екатерина Александровна</cp:lastModifiedBy>
  <cp:lastPrinted>2022-10-18T13:42:00Z</cp:lastPrinted>
  <dcterms:modified xsi:type="dcterms:W3CDTF">2022-10-18T10:4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