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/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филиала ПАО «Россети Центр» -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Смоленскэнерго»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 / А.А. Колдунов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27» октября 2022 г.</w:t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4962" w:leader="none"/>
        </w:tabs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автоматических выключателей до 1000В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</w:t>
      </w:r>
      <w:r>
        <w:rPr>
          <w:b/>
          <w:sz w:val="24"/>
          <w:szCs w:val="24"/>
          <w:u w:val="single"/>
        </w:rPr>
        <w:t>306</w:t>
      </w:r>
      <w:r>
        <w:rPr>
          <w:b/>
          <w:sz w:val="24"/>
          <w:szCs w:val="24"/>
          <w:u w:val="single"/>
          <w:lang w:val="en-US"/>
        </w:rPr>
        <w:t>H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автоматов должны соответствовать параметрам и быть не ниже значений, приведенных в таблице:</w:t>
      </w:r>
    </w:p>
    <w:p>
      <w:pPr>
        <w:pStyle w:val="Style11"/>
        <w:tabs>
          <w:tab w:val="clear" w:pos="709"/>
          <w:tab w:val="left" w:pos="1134" w:leader="none"/>
        </w:tabs>
        <w:spacing w:before="0" w:after="0"/>
        <w:ind w:left="0" w:hanging="0"/>
        <w:contextualSpacing w:val="false"/>
        <w:jc w:val="right"/>
        <w:rPr/>
      </w:pPr>
      <w:r>
        <w:rPr/>
        <w:t>Таблиц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27"/>
        <w:gridCol w:w="6208"/>
        <w:gridCol w:w="897"/>
      </w:tblGrid>
      <w:tr>
        <w:trPr>
          <w:tblHeader w:val="true"/>
          <w:trHeight w:val="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требования и характеристи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  <w:t>ВА А3794С УХЛ3 250А, 660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юсов – 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 – 25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 – ~ 66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коммутационная способность, кА – 2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– стационарный с электромагнитным приводом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э/м привода, В – ~ 220…24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нез расцепителя, В – ~110…40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оединение – заднее алюминиевой шиной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электронным расцепителем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– УХЛ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с приводом (ДхШхВ), мм: 400х260х28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очные размеры, мм: 328х75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полнительных сборочных единиц – своб. контакты, доп. свободные контакты, независимый расцепитель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  <w:t>Выкл. авт. 3п 400А АВ2М4С-55-41 УХЛ3 660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тока – переменный (АС), 50 Гц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юсов – 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Номинальный ток выключателя, А – 40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 – ~ 66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отключающая способность, кA, не менее – 2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– стационарный, селективный с электромагнитным приводом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э/м привода, В – ~ 22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блок защиты – МРТ1-МП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епитель- независимый, ~220 В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IP – IP0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– УХЛ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Габаритные размеры (ДхШхВ), мм: 440(472)х40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8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очные размеры, мм: 400х33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полнительных сборочных единиц – независимый расцепитель, своб.контакты (2р+2з)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  <w:t>Выкл. авт. 3п 250А АВ2М4С-55-41 УХЛ3 660В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 тока – переменный (АС), 50 Гц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люсов – 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MT;MS Gothic"/>
                <w:sz w:val="22"/>
                <w:szCs w:val="22"/>
              </w:rPr>
            </w:pPr>
            <w:r>
              <w:rPr>
                <w:rFonts w:eastAsia="ArialMT;MS Gothic"/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Номинальный ток выключателя, А – 25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В – ~ 66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отключающая способность, кA, не менее – 2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– стационарный, селективный с электромагнитным приводом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 э/м привода, В – ~ 22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блок защиты – МРТ1-МП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цепитель- независимый, ~220 В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IP – IP0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– УХЛ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Габаритные размеры (ДхШхВ), мм: 440(472)х405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8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очные размеры, мм: 400х330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дополнительных сборочных единиц – независимый расцепитель, своб.контакты (2р+2з), вилка БЕИВ.434525.003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709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2.1</w:t>
        <w:tab/>
        <w:t xml:space="preserve">К поставке допускаются автоматы, отвечающие следующим требованиям: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наличие продукции в официальных отраслевых реестрах отечественной продукции, опубликованных на информационных ресурсах Минпромторга России и Минцифры России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оставляемое электротехническое оборудование отечественного и зарубежного производства должно иметь заключение аттестационной комиссии ПАО «Россети» на дату поставки оборудования или, в порядке исключения, заключение протокола Комиссии по допуску оборудования, материалов и систем ПАО «Россети Центр» и ПАО «Россети Центр и Приволжье» с решением о допуске к применению не аттестованной продукции согласно пункту 1.5.5 Методики ПАО «Россети» проведения проверки качества (аттестации) оборудования, материалов и систем в электросетевом комплексе (в случае поставки оборудования, технологий или материалов, подлежащих такой аттестации).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2.2</w:t>
        <w:tab/>
        <w:t>Победитель закупки на право заключения договора на поставку электротехнического оборудования для нужд ПАО «Россети Центр» обязан предоставить при поставке товара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2.3</w:t>
        <w:tab/>
        <w:t xml:space="preserve">Автоматы должны соответствовать требованиям «Правил устройства электроустановок» (ПУЭ) (7-е издание) и требованиям: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/>
      </w:pPr>
      <w:r>
        <w:rPr>
          <w:sz w:val="24"/>
          <w:szCs w:val="24"/>
        </w:rPr>
        <w:t xml:space="preserve">ГОСТ IEC 60947-2-2021 «Аппаратура распределения и управления низковольтная. Часть 2. Автоматические выключатели»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ГОСТ 9098-78 «Выключатели автоматические низковольтные. Общие технические условия»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ГОСТ 17516.1-90 «Изделия электротехнические. Общие требования в части стойкости к механическим внешним воздействующим факторам»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ГОСТ 12434-83 «Аппараты коммутационные низковольтные. Общие технические условия»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ГОСТ 14255-69 «Аппараты электрические на напряжение до 1000В. Оболочки. Степень защиты»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2.4</w:t>
        <w:tab/>
        <w:t xml:space="preserve">Упаковка, транспортирование, условия и сроки хранения. </w:t>
      </w:r>
    </w:p>
    <w:p>
      <w:pPr>
        <w:pStyle w:val="Default"/>
        <w:ind w:right="-1" w:firstLine="709"/>
        <w:jc w:val="both"/>
        <w:rPr/>
      </w:pPr>
      <w:r>
        <w:rPr>
          <w:color w:val="000000"/>
        </w:rPr>
        <w:t xml:space="preserve">Упаковка, маркировка, транспортирование, условия и сроки хранения автоматов должны соответствовать требованиям, указанным в технических условиях изготовителя автоматов, ГОСТ 23216-78, ГОСТ 14192-96, ГОСТ 12434-83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 </w:t>
      </w:r>
    </w:p>
    <w:p>
      <w:pPr>
        <w:pStyle w:val="Default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Номинальные значения климатических факторов внешней среды для автоматов должны соответствовать ГОСТ 15150-69 и ГОСТ 15543-70. </w:t>
      </w:r>
    </w:p>
    <w:p>
      <w:pPr>
        <w:pStyle w:val="Default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Правила приемки автоматов должны соответствовать требованиям ГОСТ 9098-78, ГОСТ 12434-83. </w:t>
      </w:r>
    </w:p>
    <w:p>
      <w:pPr>
        <w:pStyle w:val="Default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Укладка и транспортировка автомат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 </w:t>
      </w:r>
    </w:p>
    <w:p>
      <w:pPr>
        <w:pStyle w:val="Default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Упаковка автоматов должна производиться в соответствии с требованиями нормативно-технической документации на заявляемый тип автоматов. </w:t>
      </w:r>
    </w:p>
    <w:p>
      <w:pPr>
        <w:pStyle w:val="Default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Автоматы и их части (при транспортировании в частично разобранном виде) должны быть для транспортирования упакованы в соответствие с требованиями ГОСТ 23216-78, ГОСТ 16511-86 и ГОСТ 2991-85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2.5</w:t>
        <w:tab/>
        <w:t xml:space="preserve">Срок изготовления автоматов производителем должен быть не более полугода от момента поставки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2.6</w:t>
        <w:tab/>
        <w:t xml:space="preserve">Каждая партия автоматов должна подвергаться приемо-сдаточным испытаниям в соответствие с ГОСТ 9098-78, ГОСТ 12434-83, ГОСТ Р 50030.2-2010. </w:t>
      </w:r>
    </w:p>
    <w:p>
      <w:pPr>
        <w:pStyle w:val="Default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2.7</w:t>
        <w:tab/>
        <w:t xml:space="preserve">В комплект поставки автоматов должно входить: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автоматы конкретного типа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аспорт по нормативной документации, утвержденной в установленном порядке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техническое описание и эксплуатационные документы, утвержденные в установленном порядке на русском языке; 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ертификат соответствия и свидетельство о приемке на поставляемые автоматы, на русском языке. </w:t>
      </w:r>
    </w:p>
    <w:p>
      <w:pPr>
        <w:pStyle w:val="Default"/>
        <w:ind w:right="817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Гарантия на поставляемые автомат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автомат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Автомат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документации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автоматов должна соответствовать требованиям ГОСТ 12434-83, ГОСТ 14255-69 (для конкретного типа номенклатуры). Маркировка автоматов, содержание и способ нанесения ее указывается в стандартах или технических условиях на автоматы конкретных типов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автоматов производится непосредственно на изделии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Маркировка автоматов должна быть разборчивой и прочной, качество маркировки должно сохраняться при эксплуатации, транспортировании и хранении автоматов в режимах и условиях, установленных ГОСТ 12434-83, ГОСТ 14255-69 и стандартами или техническими условиями на автоматы конкретных серий и типов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  <w:t>Автоматы должны иметь маркировку, содержащую следующие данные: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товарный знак предприятия изготовителя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условное обозначение серии аппарата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номинальное напряжение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номинальный ток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степень защиты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дата выпуска;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uppressAutoHyphens w:val="true"/>
        <w:spacing w:before="0" w:after="0"/>
        <w:ind w:left="0" w:firstLine="708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обозначение стандарта или технических условий на автомат конкретной серии или типа.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/>
      </w:pPr>
      <w:r>
        <w:rPr>
          <w:sz w:val="24"/>
          <w:szCs w:val="24"/>
        </w:rPr>
        <w:t xml:space="preserve">По всем видам автомат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-89, ГОСТ 27300-87, ГОСТ 2.601-2013 по монтажу, обеспечению правильной и безопасной эксплуатации, технического обслуживания поставляемых автоматов. </w:t>
      </w:r>
    </w:p>
    <w:p>
      <w:pPr>
        <w:pStyle w:val="Style11"/>
        <w:tabs>
          <w:tab w:val="clear" w:pos="709"/>
          <w:tab w:val="left" w:pos="1560" w:leader="none"/>
        </w:tabs>
        <w:spacing w:before="0" w:after="0"/>
        <w:ind w:left="0" w:firstLine="709"/>
        <w:contextualSpacing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поставк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bCs/>
          <w:sz w:val="24"/>
          <w:szCs w:val="24"/>
        </w:rPr>
        <w:t>Поставка осуществляется в течение 40 календарных дней с момента заключения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bCs/>
          <w:sz w:val="24"/>
          <w:szCs w:val="24"/>
        </w:rPr>
        <w:t>Поставщик обеспечивает поставку продукции на склад филиала ПАО «Россети Центр» - «Смоленскэнерго», расположенный по адресу: 214031, г. Смоленск, ул. Индустриальная, 5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bCs/>
          <w:sz w:val="24"/>
          <w:szCs w:val="24"/>
        </w:rPr>
        <w:t>Каждая партия продукции должна пройти входной контроль, осуществляемый представителями филиала ПАО «Россети Центр» - «Смоленскэнерго» и ответственными представителями Поставщика при получении его на склад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Cs/>
          <w:sz w:val="24"/>
          <w:szCs w:val="24"/>
        </w:rPr>
        <w:t>Начальник СПС УВС</w:t>
        <w:tab/>
        <w:tab/>
        <w:tab/>
        <w:tab/>
        <w:tab/>
        <w:tab/>
        <w:tab/>
        <w:t>В.В. Спиридонов</w:t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11:00Z</dcterms:created>
  <dc:creator>Ерёмин</dc:creator>
  <dc:description/>
  <cp:keywords/>
  <dc:language>en-US</dc:language>
  <cp:lastModifiedBy>Кудрявцева Татьяна Владимировна</cp:lastModifiedBy>
  <cp:lastPrinted>2022-10-27T11:55:00Z</cp:lastPrinted>
  <dcterms:modified xsi:type="dcterms:W3CDTF">2022-10-28T09:02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  <property fmtid="{D5CDD505-2E9C-101B-9397-08002B2CF9AE}" pid="10" name="localFileProperties">
    <vt:lpwstr>38:2C:4A:BD:10:09</vt:lpwstr>
  </property>
</Properties>
</file>