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 </w:t>
      </w:r>
      <w:r>
        <w:rPr/>
        <w:t>на  поставку трубы ПЭ для установки ГНБ для нужд ПАО «Россети Центр» (филиала  «Белгородэнерго»)</w:t>
      </w:r>
      <w:r>
        <w:rPr>
          <w:iCs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Ерушев И.В. тел.: (4722) 58-15-14 Email: </w:t>
            </w:r>
            <w:r>
              <w:rPr>
                <w:rStyle w:val="InternetLink"/>
              </w:rPr>
              <w:t>Erushev.IV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4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>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 </w:t>
            </w:r>
            <w:r>
              <w:rPr/>
              <w:t>на  поставку трубы ПЭ для установки ГНБ для нужд ПАО «Россети Центр» (филиала  «Белгородэнерго»), расположенного по адресу: РФ, 308600, г. Белгород, ул. Преображенская, д. 42;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, указанному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 </w:t>
            </w:r>
            <w:r>
              <w:rPr>
                <w:b/>
                <w:szCs w:val="24"/>
              </w:rPr>
              <w:t>1 101 468,00 (</w:t>
            </w:r>
            <w:r>
              <w:rPr>
                <w:szCs w:val="24"/>
              </w:rPr>
              <w:t xml:space="preserve">один миллион сто одна тысяча четыреста шестьдесят восемь) рублей 00 копеек РФ, без учета НДС; НДС составляет  </w:t>
            </w:r>
            <w:r>
              <w:rPr>
                <w:b/>
                <w:szCs w:val="24"/>
              </w:rPr>
              <w:t xml:space="preserve"> 220 293,60 </w:t>
            </w:r>
            <w:r>
              <w:rPr>
                <w:szCs w:val="24"/>
              </w:rPr>
              <w:t xml:space="preserve">(двести двадцать тысяч двести девяносто три) рубля 60 копеек РФ;    </w:t>
            </w:r>
            <w:r>
              <w:rPr>
                <w:b/>
                <w:szCs w:val="24"/>
              </w:rPr>
              <w:t xml:space="preserve">1 321 761,60 </w:t>
            </w:r>
            <w:r>
              <w:rPr>
                <w:szCs w:val="24"/>
              </w:rPr>
              <w:t>(один миллион триста двадцать одна тысяча семьсот шестьдесят один) рубль   60 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1 феврал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2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1  мар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2   мар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bookmarkStart w:id="1" w:name="_Hlk87533262"/>
      <w:r>
        <w:rPr/>
        <w:t>И.о.</w:t>
      </w:r>
      <w:bookmarkEnd w:id="1"/>
      <w:r>
        <w:rPr/>
        <w:t xml:space="preserve">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/>
        <w:t>директора филиала ПАО «Россети Центр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Белгородэнерго»</w:t>
      </w:r>
      <w:r>
        <w:rPr>
          <w:szCs w:val="24"/>
        </w:rPr>
        <w:tab/>
        <w:t xml:space="preserve">С.А. </w:t>
      </w:r>
      <w:bookmarkStart w:id="2" w:name="_Hlk87533298"/>
      <w:r>
        <w:rPr/>
        <w:t>Решетников</w:t>
      </w:r>
      <w:bookmarkEnd w:id="2"/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02-11T14:16:00Z</dcterms:modified>
  <cp:revision>70</cp:revision>
  <dc:subject/>
  <dc:title>Извещение о проведении открытого конкурса</dc:title>
</cp:coreProperties>
</file>