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техническому обслуживанию ДГУ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3.2015г.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0 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семьсот тысяч) рублей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26 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сто двадцать шесть тысяч) рублей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826 000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сот двадцать шесть тысяч) рублей 00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емшиловой Оксане Александровне, контактный телефон (4722) 58-15-00, адрес электронной почты </w:t>
      </w:r>
      <w:hyperlink r:id="rId5">
        <w:r>
          <w:rPr>
            <w:rStyle w:val="InternetLink"/>
            <w:sz w:val="22"/>
            <w:szCs w:val="22"/>
          </w:rPr>
          <w:t>Nemshilova.O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mshilova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2-03T08:06:00Z</dcterms:modified>
  <cp:revision>35</cp:revision>
  <dc:subject/>
  <dc:title>Уведомление о проведении открытого запроса предложений</dc:title>
</cp:coreProperties>
</file>