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электроизоляционных материалов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344 821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Триста сорок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осемьсот двадцать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62 067,78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Шестьдесят две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шестьдесят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78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406 888,78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Четыреста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восемьсот восемьдесят во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78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07:46:00Z</dcterms:modified>
  <cp:revision>37</cp:revision>
  <dc:subject/>
  <dc:title>Уведомление о проведении открытого запроса предложений</dc:title>
</cp:coreProperties>
</file>