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поставщика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поставщика знаков почтовой оплаты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оставщиком по заключаемому Договору является УФПС Орловской области – филиал ФГУП «Почта России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поставщика, включая кандидатуру поставщика, а также основные условия заключаемого Договора, предусмотрено утвержденным Планом закупки на 2017 год (закупка № 20018500), как закупка у единственного источника (Выписка из протокола заседания Совета директоров ПАО «МРСК Центра» (в форме заочного голосования) № 33/16 от 13.12.2016 г.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jc w:val="both"/>
        <w:rPr/>
      </w:pPr>
      <w:r>
        <w:rPr/>
        <w:t xml:space="preserve">Предельная стоимость договора: 446 455,36 (Четыреста сорок шесть тысяч четыреста пятьдесят пять) рублей 36 коп. РФ с учетом НДС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поставки: с момента заключения договора до 31.12.2017 г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>Условия оплаты: безналичный расчет, в течение 3-х банковских дней после получения счета, ежемесяч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УФПС Орловской области – филиал ФГУП «Почта России» в срок до: 17 часов 00 минут московского времени «13» янва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поставщико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5 к проекту Договора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6 к проекту Договора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посредством факсимильной связи (номер факса: (4862) 54-94-23) или на электронный адрес </w:t>
      </w:r>
      <w:hyperlink r:id="rId10">
        <w:r>
          <w:rPr>
            <w:rStyle w:val="InternetLink"/>
            <w:bCs/>
            <w:iCs/>
          </w:rPr>
          <w:t>Posulihina.TE@mrsk-1.ru</w:t>
        </w:r>
      </w:hyperlink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18 л.</w:t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7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7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Posulihina.TE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01-12T12:27:00Z</dcterms:modified>
  <cp:revision>9</cp:revision>
  <dc:subject/>
  <dc:title/>
</cp:coreProperties>
</file>