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 xml:space="preserve">по подписке на периодические издания на 1 полугодие 205 года </w:t>
      </w:r>
      <w:r>
        <w:rPr/>
        <w:t>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Тверь, ул. Бебеля, д.1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1.2016 по 30.06.2016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3 5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надцать тысяч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8 5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восемь тысяч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153" w:firstLine="414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Ливанской Галине Евгеньевне, контактный телефон (4822)  33-63- 23, адрес электронной почты: </w:t>
      </w:r>
      <w:hyperlink r:id="rId4">
        <w:r>
          <w:rPr>
            <w:rStyle w:val="InternetLink"/>
          </w:rPr>
          <w:t>Livanskaya.GE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14T11:45:00Z</dcterms:modified>
  <cp:revision>33</cp:revision>
  <dc:subject/>
  <dc:title>Уведомление о проведении открытого запроса предложений</dc:title>
</cp:coreProperties>
</file>