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 на выполнение </w:t>
      </w:r>
      <w:r>
        <w:rPr>
          <w:bCs/>
        </w:rPr>
        <w:t>СМР и ПНР по реконструкции ВЛ-10 кВ № 10, № 13 ПС 110/10 ПТФ, Белгородская область, Новооскольский район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 004 942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надцать миллионов четыре тысячи девятьсот сорок два) рубля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                 </w:t>
      </w:r>
      <w:r>
        <w:rPr>
          <w:b/>
        </w:rPr>
        <w:t>1 980 889,5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девятьсот восемьдесят тысяч восемьсот восемьдесят девять) рублей    56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</w:rPr>
        <w:t>12 985 831,56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енадцать миллионов девятьсот восемьдесят пять тысяч восемьсот тридцать один)  рубль  56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07T08:09:00Z</dcterms:modified>
  <cp:revision>106</cp:revision>
  <dc:subject/>
  <dc:title>Уведомление о проведении открытого запроса предложений</dc:title>
</cp:coreProperties>
</file>