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5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5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8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ТО 71915393-ТУ062-2008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О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4"/>
          <w:szCs w:val="24"/>
        </w:rPr>
        <w:t>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подпись                       Фамилия И.О.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9:00Z</dcterms:created>
  <dc:creator>Ерёмин</dc:creator>
  <dc:description/>
  <dc:language>en-US</dc:language>
  <cp:lastModifiedBy>Anufriev.AV</cp:lastModifiedBy>
  <cp:lastPrinted>2010-09-30T17:29:00Z</cp:lastPrinted>
  <dcterms:modified xsi:type="dcterms:W3CDTF">2016-10-04T10:5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