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614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уплотнительное над изолятором ВН_2061456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ольцо уплотнительное над изолятором ВН.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 № 1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аблица № 1</w:t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70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Кольцо уплотнительное над изолятором ВН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Dнар-30мм, dвну=12мм, H=18мм.(±1мм) </w:t>
              <w:br/>
              <w:t>Материал: резиновая смесь  7В-14 и 98-1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7338-90 «Пластины резиновые и резинотканевые. Технические условия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2855-77 «Пластина резиновая для трансформаторов. Технические условия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80-86 «Прокладки плоские эластичные. Основные параметры и размеры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5:00Z</dcterms:created>
  <dc:creator>USER</dc:creator>
  <dc:description/>
  <cp:keywords/>
  <dc:language>en-US</dc:language>
  <cp:lastModifiedBy>Лазебин Дмитрий Евгеньевич</cp:lastModifiedBy>
  <cp:lastPrinted>2014-07-16T15:14:00Z</cp:lastPrinted>
  <dcterms:modified xsi:type="dcterms:W3CDTF">2015-02-17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