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240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мотка 160кВА 0,4кВ НН Н-492 d147-201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ота обмот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92</w:t>
            </w:r>
          </w:p>
        </w:tc>
      </w:tr>
      <w:tr>
        <w:trPr>
          <w:trHeight w:val="407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утренни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7</w:t>
            </w:r>
          </w:p>
        </w:tc>
      </w:tr>
      <w:tr>
        <w:trPr>
          <w:trHeight w:val="39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М-160 кВА, напряжение- 0,4кВ; ТУ 34-38-10724-84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ТУ 34-38-10724-84 «Обмотки силовых трансформаторов мощностью до 6300 КВА классов напряжения до 35 кВ включительно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9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