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1239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Обмотка 160кВА 10кВ ВН Н-530 d203-280_211825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мотка 100кВА 10кВ ВН Н-502 D190-266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44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сота обмотки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4</w:t>
            </w:r>
          </w:p>
        </w:tc>
      </w:tr>
      <w:tr>
        <w:trPr>
          <w:trHeight w:val="549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нутренни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0</w:t>
            </w:r>
          </w:p>
        </w:tc>
      </w:tr>
      <w:tr>
        <w:trPr>
          <w:trHeight w:val="529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ружны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6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форматор ТМ-250/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 w:before="37" w:after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яжение- 10 кВ;  чертеж 6ВЩ600.274-08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ТУ 34-38-10724-84 «Обмотки силовых трансформаторов мощностью до 6300 КВА классов напряжения до 35 кВ включительно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37" w:after="37"/>
    </w:pPr>
    <w:rPr>
      <w:rFonts w:ascii="Arial" w:hAnsi="Arial" w:eastAsia="Times New Roman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8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