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28"/>
        <w:gridCol w:w="1235"/>
        <w:gridCol w:w="435"/>
        <w:gridCol w:w="2328"/>
        <w:gridCol w:w="2442"/>
      </w:tblGrid>
      <w:tr>
        <w:trPr>
          <w:trHeight w:val="360" w:hRule="atLeast"/>
        </w:trPr>
        <w:tc>
          <w:tcPr>
            <w:tcW w:w="3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31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12327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43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льцо уплотнит. над изолят.250 (-400)кВА (НН Тип2) комплект_2219357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ЛЬЦО УПЛОТНИТЕЛ. НАД ИЗОЛЯТОРОМ НН II 30х16х16.  Лот № 401U.</w:t>
            </w:r>
          </w:p>
        </w:tc>
      </w:tr>
      <w:tr>
        <w:trPr>
          <w:trHeight w:val="330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975" w:hRule="atLeast"/>
        </w:trPr>
        <w:tc>
          <w:tcPr>
            <w:tcW w:w="4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ЬЦО УПЛОТНИТЕЛ. НАД ИЗОЛЯТОРОМ НН II 30х16х16</w:t>
            </w:r>
          </w:p>
        </w:tc>
        <w:tc>
          <w:tcPr>
            <w:tcW w:w="5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Dнар-30мм, dвну=16мм, H=16мм.(±1мм) </w:t>
              <w:br/>
              <w:t>Материал: резиновая смесь  7В-14 и 98-1</w:t>
            </w:r>
          </w:p>
        </w:tc>
      </w:tr>
      <w:tr>
        <w:trPr>
          <w:trHeight w:val="330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7338-90 «Пластины резиновые и резинотканевые. Технические условия»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2855-77 «Пластина резиновая для трансформаторов. Технические условия»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80-86 «Прокладки плоские эластичные. Основные параметры и размеры»;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567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57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3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