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270"/>
        <w:gridCol w:w="470"/>
        <w:gridCol w:w="660"/>
        <w:gridCol w:w="2140"/>
        <w:gridCol w:w="2263"/>
      </w:tblGrid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01U8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27478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2F2F2"/>
                <w:sz w:val="6"/>
                <w:szCs w:val="6"/>
                <w:lang w:eastAsia="ru-RU"/>
              </w:rPr>
            </w:pPr>
            <w:r>
              <w:rPr>
                <w:rFonts w:eastAsia="Times New Roman"/>
                <w:color w:val="F2F2F2"/>
                <w:sz w:val="6"/>
                <w:szCs w:val="6"/>
                <w:lang w:eastAsia="ru-RU"/>
              </w:rPr>
              <w:t>уплотнительное над изолятором ВН_2061456)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/________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Воздухоосушитель ВС-4-2 УХЛ1. Лот № 401U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хуже значений, приведенных в таблице № 1:</w:t>
            </w:r>
          </w:p>
        </w:tc>
      </w:tr>
      <w:tr>
        <w:trPr>
          <w:trHeight w:val="345" w:hRule="atLeast"/>
        </w:trPr>
        <w:tc>
          <w:tcPr>
            <w:tcW w:w="4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</w:tr>
      <w:tr>
        <w:trPr>
          <w:trHeight w:val="679" w:hRule="atLeast"/>
        </w:trPr>
        <w:tc>
          <w:tcPr>
            <w:tcW w:w="4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Объем силикагеля, д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(кг, сухого)</w:t>
            </w:r>
          </w:p>
        </w:tc>
        <w:tc>
          <w:tcPr>
            <w:tcW w:w="55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7 (0,195)</w:t>
            </w:r>
          </w:p>
        </w:tc>
      </w:tr>
      <w:tr>
        <w:trPr>
          <w:trHeight w:val="546" w:hRule="atLeast"/>
        </w:trPr>
        <w:tc>
          <w:tcPr>
            <w:tcW w:w="4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начение</w:t>
            </w:r>
          </w:p>
        </w:tc>
        <w:tc>
          <w:tcPr>
            <w:tcW w:w="553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форматоры тока, напряжения, типа ТФЗМ, НКФ и т.п.,  силовые типа ТМ, ТФМ</w:t>
            </w:r>
          </w:p>
        </w:tc>
      </w:tr>
      <w:tr>
        <w:trPr>
          <w:trHeight w:val="546" w:hRule="atLeast"/>
        </w:trPr>
        <w:tc>
          <w:tcPr>
            <w:tcW w:w="4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6"/>
                <w:szCs w:val="26"/>
              </w:rPr>
              <w:t>Класс напряжения</w:t>
            </w:r>
          </w:p>
        </w:tc>
        <w:tc>
          <w:tcPr>
            <w:tcW w:w="553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6"/>
                <w:szCs w:val="26"/>
              </w:rPr>
              <w:t>33-110кв</w:t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7000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</w:tr>
      <w:tr>
        <w:trPr>
          <w:trHeight w:val="28895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делия) деклараций (сертификатов) соответствия требованиям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Продукция должна соответствовать требованиям стандартов  ГОСТ или Т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рядок отгрузки, специальные требования к таре и упаковке должны быть определены в договоре на поставку обору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5 Срок изготовления продукции должен быть не более полугода от момента постав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й продукции. Предоставляемая Поставщиком техническая и эксплуатационная документация должна включ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 тов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ы или другие документы на русском языке, надлежащим образом подтверждающие качество и безопасность тов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аркировка должна быть нанесена на видном месте продукции и содержать следующие данные: </w:t>
              <w:br/>
              <w:t>- обозначение типа;</w:t>
              <w:br/>
              <w:t>- товарный знак предприятия-изготовителя;</w:t>
              <w:br/>
              <w:t xml:space="preserve">- год изготовления (две последние цифры). </w:t>
              <w:br/>
              <w:t>Место и способ нанесения маркировки должны быть указаны в конструкторской и нормативно-техническ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   Сроки и очередность поставки прод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авка продукции, входящей в предмет Договора, должна быть выполнена  согласно графику, утвержденному Покупателем. Изменение сроков поставки продукции возможно по решению ЦКК ОАО «МРСК Центра» и оформляется в соответствии с условиями договора поставки и действующим 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7.    Требования к Поставщ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8.    Правила приемки проду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 поставляемые материалы проходят входной контроль, осуществляемый представителями Покупател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 xml:space="preserve"> (определятся филиалом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и ответственными представителями Поставщика при получении материалов на скла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.        Правила приемки прод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 стоимость должны быть включены:  доставка до склада Покупател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>(определятся филиало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_/_______________/______________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     Фамилия И.О.     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6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49:00Z</dcterms:created>
  <dc:creator>USER</dc:creator>
  <dc:description/>
  <cp:keywords/>
  <dc:language>en-US</dc:language>
  <cp:lastModifiedBy>Лазебин Дмитрий Евгеньевич</cp:lastModifiedBy>
  <cp:lastPrinted>2014-07-16T15:14:00Z</cp:lastPrinted>
  <dcterms:modified xsi:type="dcterms:W3CDTF">2015-02-17T0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