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9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638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жим контактный НН М27х1,5 к ТС ТМ.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 № 1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блица № 1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70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Зажим контактный НН М27х1,5 к ТС Т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48DD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Зажим  для присоединения шинопроводов к   НН выводу трансформатора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М мощностью 630  к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27х1,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(диаметр под шпильку и шаг резьбы)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Материал -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латунь марки ЛС-59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Style14"/>
              <w:numPr>
                <w:ilvl w:val="0"/>
                <w:numId w:val="2"/>
              </w:numPr>
              <w:ind w:left="0" w:first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Т 21242-75 «Выводы контактные электротехнических устройств плоские и штыревые. Основные размеры»;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30"/>
                <w:szCs w:val="30"/>
                <w:shd w:fill="FFFFFF" w:val="clear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414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1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