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3066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уплотнительное над изолятором ВН_206145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жим контактный НН M20х1,5 ТС ТМ-400. 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 № 1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блица № 1</w:t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70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Зажим контактный НН M20х1,5 ТС ТМ-400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жим контактный НН M20х1,5 ТС ТМ-400. Диаметр отверстия под шпильку – М20, шаг резьбы 1,5.</w:t>
            </w:r>
          </w:p>
        </w:tc>
      </w:tr>
      <w:tr>
        <w:trPr>
          <w:trHeight w:val="42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ина, мм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3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тун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С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59-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крыт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пежные винты в комплекте поставки</w:t>
            </w:r>
          </w:p>
        </w:tc>
      </w:tr>
      <w:tr>
        <w:trPr>
          <w:trHeight w:val="661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делия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1:00Z</dcterms:created>
  <dc:creator>USER</dc:creator>
  <dc:description/>
  <cp:keywords/>
  <dc:language>en-US</dc:language>
  <cp:lastModifiedBy>Лазебин Дмитрий Евгеньевич</cp:lastModifiedBy>
  <cp:lastPrinted>2014-07-16T15:14:00Z</cp:lastPrinted>
  <dcterms:modified xsi:type="dcterms:W3CDTF">2015-02-17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