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3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7979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Шпилька ввода НН М12х1,75_2258670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Шпилька ввода НН M20х1,5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44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аметр и шаг резьбы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20х1,5</w:t>
            </w:r>
          </w:p>
        </w:tc>
      </w:tr>
      <w:tr>
        <w:trPr>
          <w:trHeight w:val="532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ина шпильки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0 мм</w:t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териал – латунь ЛС59-1</w:t>
              <w:br/>
              <w:t>Покрытие – О-Ви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19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