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9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3173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Кольцо уплотн.под расшир.бак_200217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льцо уплотнител. под расшир. бак d24.  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726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меры (Øнаружн * Øвнутр *высота)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5*24*12</w:t>
            </w:r>
          </w:p>
        </w:tc>
      </w:tr>
      <w:tr>
        <w:trPr>
          <w:trHeight w:val="726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зина маслобензостойкая по ГОСТ или ТУ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7338-90 «Пластины резиновые и резинотканевые. Технические условия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2855-77 «Пластина резиновая для трансформаторов. Технические условия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80-86 «Прокладки плоские эластичные. Основные параметры и размер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3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