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074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НН 4-63-0,4/6-10 H418 D118/149_212073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НН 4-160-0,4/6-10 H492 D147/201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8</w:t>
            </w:r>
          </w:p>
        </w:tc>
      </w:tr>
      <w:tr>
        <w:trPr>
          <w:trHeight w:val="40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</w:t>
            </w:r>
          </w:p>
        </w:tc>
      </w:tr>
      <w:tr>
        <w:trPr>
          <w:trHeight w:val="398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9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бмотка НН трансформатора 160кВА </w:t>
            </w:r>
          </w:p>
        </w:tc>
      </w:tr>
      <w:tr>
        <w:trPr>
          <w:trHeight w:val="217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пряжение- 0,4кВ; ТУ 34-38-10724-84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2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