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99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270"/>
        <w:gridCol w:w="470"/>
        <w:gridCol w:w="660"/>
        <w:gridCol w:w="2140"/>
        <w:gridCol w:w="2400"/>
        <w:gridCol w:w="4266"/>
        <w:gridCol w:w="4403"/>
        <w:gridCol w:w="2263"/>
        <w:gridCol w:w="2263"/>
      </w:tblGrid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01U8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  <w:tc>
          <w:tcPr>
            <w:tcW w:w="131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11830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5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  <w:tc>
          <w:tcPr>
            <w:tcW w:w="131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F2F2F2"/>
                <w:lang w:eastAsia="ru-RU"/>
              </w:rPr>
            </w:pPr>
            <w:r>
              <w:rPr>
                <w:rFonts w:eastAsia="Times New Roman"/>
                <w:color w:val="F2F2F2"/>
                <w:lang w:eastAsia="ru-RU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5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  <w:tc>
          <w:tcPr>
            <w:tcW w:w="131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5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  <w:tc>
          <w:tcPr>
            <w:tcW w:w="131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2F2F2"/>
                <w:sz w:val="6"/>
                <w:szCs w:val="6"/>
                <w:lang w:eastAsia="ru-RU"/>
              </w:rPr>
            </w:pPr>
            <w:r>
              <w:rPr>
                <w:rFonts w:eastAsia="Times New Roman"/>
                <w:color w:val="F2F2F2"/>
                <w:sz w:val="6"/>
                <w:szCs w:val="6"/>
                <w:lang w:eastAsia="ru-RU"/>
              </w:rPr>
              <w:t>ЛОТ 401U ТЗ Запчасть к силов.транф.,реакт. (Переключатель ПТРЛ д/ТМ-63-160 КВА_2051893)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5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/________ </w:t>
            </w:r>
          </w:p>
        </w:tc>
        <w:tc>
          <w:tcPr>
            <w:tcW w:w="131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5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  <w:tc>
          <w:tcPr>
            <w:tcW w:w="131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80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  <w:tc>
          <w:tcPr>
            <w:tcW w:w="131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80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  <w:tc>
          <w:tcPr>
            <w:tcW w:w="131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80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Воздухоосушитель ВС-5.     Лот № 401U.</w:t>
            </w:r>
          </w:p>
        </w:tc>
        <w:tc>
          <w:tcPr>
            <w:tcW w:w="131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1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80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  <w:tc>
          <w:tcPr>
            <w:tcW w:w="131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80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хуже значений, приведенных в таблице:</w:t>
            </w:r>
          </w:p>
        </w:tc>
        <w:tc>
          <w:tcPr>
            <w:tcW w:w="131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  <w:tc>
          <w:tcPr>
            <w:tcW w:w="131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1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  <w:sz w:val="26"/>
                <w:szCs w:val="26"/>
              </w:rPr>
            </w:pPr>
            <w:r>
              <w:rPr/>
              <w:t>Объем силикагеля, дм</w:t>
            </w:r>
            <w:r>
              <w:rPr>
                <w:vertAlign w:val="superscript"/>
              </w:rPr>
              <w:t>3</w:t>
            </w:r>
            <w:r>
              <w:rPr/>
              <w:t>(кг, сухого)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/>
              <w:t>3,4 (1,5)  для трансформаторов объемом до 3 м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</w:tc>
        <w:tc>
          <w:tcPr>
            <w:tcW w:w="131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41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6,7 (3,0) для трансформаторов объемом до 6 м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</w:tc>
        <w:tc>
          <w:tcPr>
            <w:tcW w:w="131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41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2" w:before="75" w:after="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6 (5,2) для трансформато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емом до 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4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негерметичных силовых трансформаторов </w:t>
            </w:r>
          </w:p>
        </w:tc>
        <w:tc>
          <w:tcPr>
            <w:tcW w:w="131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4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, смотровые окна - стекло</w:t>
            </w:r>
          </w:p>
        </w:tc>
        <w:tc>
          <w:tcPr>
            <w:tcW w:w="131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4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ласс напряжения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3-110 кВ</w:t>
            </w:r>
          </w:p>
        </w:tc>
        <w:tc>
          <w:tcPr>
            <w:tcW w:w="131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80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  <w:tc>
          <w:tcPr>
            <w:tcW w:w="4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80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делия) деклараций (сертификатов) соответствия требованиям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Продукция должна соответствовать требованиям стандартов  ГОСТ или Т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рядок отгрузки, специальные требования к таре и упаковке должны быть определены в договоре на поставку обору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5 Срок изготовления продукции должен быть не более полугода от момента постав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й продукции. Предоставляемая Поставщиком техническая и эксплуатационная документация должна включ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 тов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ы или другие документы на русском языке, надлежащим образом подтверждающие качество и безопасность тов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аркировка должна быть нанесена на видном месте продукции и содержать следующие данные: </w:t>
              <w:br/>
              <w:t>- обозначение типа;</w:t>
              <w:br/>
              <w:t>- товарный знак предприятия-изготовителя;</w:t>
              <w:br/>
              <w:t xml:space="preserve">- год изготовления (две последние цифры). </w:t>
              <w:br/>
              <w:t>Место и способ нанесения маркировки должны быть указаны в конструкторской и нормативно-техническ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   Сроки и очередность поставки прод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авка продукции, входящей в предмет Договора, должна быть выполнена  согласно графику, утвержденному Покупателем. Изменение сроков поставки продукции возможно по решению ЦКК ОАО «МРСК Центра» и оформляется в соответствии с условиями договора поставки и действующим 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7.    Требования к Поставщ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8.    Правила приемки проду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 поставляемые материалы проходят входной контроль, осуществляемый представителями Покупател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 xml:space="preserve"> (определятся филиалом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и ответственными представителями Поставщика при получении материалов на скла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.        Правила приемки прод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 стоимость должны быть включены:  доставка до склада Покупател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>(определятся филиало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_/_______________/______________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     Фамилия И.О.      </w:t>
            </w:r>
          </w:p>
        </w:tc>
        <w:tc>
          <w:tcPr>
            <w:tcW w:w="4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47:00Z</dcterms:created>
  <dc:creator>USER</dc:creator>
  <dc:description/>
  <cp:keywords/>
  <dc:language>en-US</dc:language>
  <cp:lastModifiedBy>Лазебин Дмитрий Евгеньевич</cp:lastModifiedBy>
  <cp:lastPrinted>2014-07-16T14:14:00Z</cp:lastPrinted>
  <dcterms:modified xsi:type="dcterms:W3CDTF">2015-02-17T08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