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1182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Кожух защитный ТС ТМГ (25…200кВА)._2008169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ожух трансформат.для КТП 160 к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58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Кожух трансформат.для КТП 160 кВа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Кожух защитный вводов трансформатора  КТП 160 кВА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Материал – сталь Ст3, h=2 мм, окраска порошковая по грунтовке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en-US" w:eastAsia="ru-RU"/>
              </w:rPr>
              <w:t>Panton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429 С (для наружных работ); крепежные изделия (комплект)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4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