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762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Переключатель ПТРЛ д/ТМ-63-160 КВА_205189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ереключатель ПТРЛ-5 16А ТС ТМ-63-160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ключатель ПТРЛ-5-25А ТС ТМ-63-160 кВА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трансформаторов мощностью -63, -100; -160 кВА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контактов на фазу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ять</w:t>
            </w:r>
          </w:p>
        </w:tc>
      </w:tr>
      <w:tr>
        <w:trPr>
          <w:trHeight w:val="44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адочный размер, мм, 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80</w:t>
            </w:r>
          </w:p>
        </w:tc>
      </w:tr>
      <w:tr>
        <w:trPr>
          <w:trHeight w:val="407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ина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0</w:t>
            </w:r>
          </w:p>
        </w:tc>
      </w:tr>
      <w:tr>
        <w:trPr>
          <w:trHeight w:val="398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max, А 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62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1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