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9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245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Кожух защитный ТС ТМГ (25…200кВА)._2008169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ожух защитный ТС ТМ-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58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Кожух защитный ТС ТМ-63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Кожух защитный вводов трансформатора 63 КВА для КТП 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Материал – сталь Ст3, h=2 мм, окраска порошковая по грунтовке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en-US" w:eastAsia="ru-RU"/>
              </w:rPr>
              <w:t>Panton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429 С (для наружных работ); крепежные изделия (комплект)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2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