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45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Кожух защитный ТС ТМГ (25…200кВА)._200816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жух защитный ТС ТМ-16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8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жух защитный ТС ТМ-160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Кожух защитный вводов трансформатора 160 КВА для КТП 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Материал – сталь Ст3, h=2 мм, окраска порошковая по грунтовк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429 С (для наружных работ); крепежные изделия (комплект)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1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