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3152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Маслоуказатель в сборе_200152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аслоуказатель ТС 6-10кВ в сборе.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58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плотнение – материал: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месь резиновая 7В-14 или 3825</w:t>
            </w:r>
          </w:p>
        </w:tc>
      </w:tr>
      <w:tr>
        <w:trPr>
          <w:trHeight w:val="679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кло – материал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кло органическое конструкционное</w:t>
            </w:r>
          </w:p>
        </w:tc>
      </w:tr>
      <w:tr>
        <w:trPr>
          <w:trHeight w:val="546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ка – материал;</w:t>
              <w:br/>
              <w:t xml:space="preserve">     - покрытие: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аль 08</w:t>
              <w:br/>
              <w:t>Эмаль ФА5278 Светлая –IV –У1.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00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2746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8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