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2489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ластина резин.трансф.ТР 30х15х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.  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 № 1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блица № 1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70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стина резин.трансф.ТР 30х15х18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лотнение ввода  трансформатора.</w:t>
            </w:r>
            <w:r>
              <w:rPr>
                <w:sz w:val="26"/>
                <w:szCs w:val="26"/>
              </w:rPr>
              <w:t xml:space="preserve"> Dнар=30мм, dвну=15мм,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 xml:space="preserve">=18мм.(±1мм) </w:t>
              <w:br/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: резиновая смесь  7В-14 и 98-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на момент поставки изделия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7338-90 «Пластины резиновые и резинотканевые. Технические условия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2855-77 «Пластина резиновая для трансформаторов. Технические условия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80-86 «Прокладки плоские эластичные. Основные параметры и размер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58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9:58:00Z</dcterms:modified>
  <cp:revision>2</cp:revision>
  <dc:subject/>
  <dc:title/>
</cp:coreProperties>
</file>