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659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Трубка стеклянная d16  3мм ГОСТ27460-87_221707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рубка маслоуказательная кварц. 25х21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D наружный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 мм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0мм</w:t>
            </w:r>
          </w:p>
        </w:tc>
      </w:tr>
      <w:tr>
        <w:trPr>
          <w:trHeight w:val="39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лщина стенки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0 мм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406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27460-87 «Трубки, капилляры и палочки из боросиликатного стекла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20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