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9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7588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уплотнительное над изолятором ВН_2061456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жим контактный плашечный НН к ТС М12.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 № 1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аблица № 1</w:t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70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Зажим контактный плашечный НН к ТС М12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48DD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Зажим  используется для присоединения</w:t>
              <w:br/>
              <w:t xml:space="preserve">шинопроводов к вводу НН трансформатора ТМ 25-160 кВА. </w:t>
            </w:r>
          </w:p>
        </w:tc>
      </w:tr>
      <w:tr>
        <w:trPr>
          <w:trHeight w:val="42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/требования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 xml:space="preserve">Диаметр отверстия под шпильку - М12, габаритные размеры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0х40х84</w:t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Style14"/>
              <w:numPr>
                <w:ilvl w:val="0"/>
                <w:numId w:val="2"/>
              </w:numPr>
              <w:ind w:left="0" w:first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ГОСТ 21242-75 «Выводы контактные электротехнических устройств плоские и штыревые. Основные размеры»;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30"/>
                <w:szCs w:val="30"/>
                <w:shd w:fill="FFFFFF" w:val="clear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52:00Z</dcterms:created>
  <dc:creator>USER</dc:creator>
  <dc:description/>
  <cp:keywords/>
  <dc:language>en-US</dc:language>
  <cp:lastModifiedBy>Лазебин Дмитрий Евгеньевич</cp:lastModifiedBy>
  <cp:lastPrinted>2014-07-16T15:14:00Z</cp:lastPrinted>
  <dcterms:modified xsi:type="dcterms:W3CDTF">2015-02-17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