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156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ильтропакет ФП-ЗПС (2,5-5 мкм)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№ 1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ильтропакет ФП-ЗПС (2,5-5 мкм)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Унифицированный фильтропакет ФП-3ПС(2,5-5,0 мкм)  предназначен для очистки от механических примесей трансформаторных масел.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tabs>
                <w:tab w:val="clear" w:pos="708"/>
                <w:tab w:val="left" w:pos="762" w:leader="none"/>
                <w:tab w:val="left" w:pos="90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227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  <w:tr>
        <w:trPr>
          <w:trHeight w:val="697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21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