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270"/>
        <w:gridCol w:w="47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8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272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оздухоосушитель ВС-5-2,5М УХЛ1.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 № 1:</w:t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679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Объем силикагеля, д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(кг, сухого)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 (3,0)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овые негерметичные трансформаторы, резервуары до 6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М- присоединительный фланец сверху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0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889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8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