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381"/>
        <w:gridCol w:w="279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39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22928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Переключатель ПТРЛ д/ТМ-63-160 КВА_205189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плотнитель под изолятор тран.250-630кВА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0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форматор 250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630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кВА</w:t>
            </w:r>
          </w:p>
        </w:tc>
      </w:tr>
      <w:tr>
        <w:trPr>
          <w:trHeight w:val="443" w:hRule="atLeast"/>
        </w:trPr>
        <w:tc>
          <w:tcPr>
            <w:tcW w:w="4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Уплотнитель под изолятор ВН трансформатора 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Dнар-100мм, dвну=70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Уплотнитель под изолятор НН трансформатора 250-630 кВА (тип НН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Dнар-70мм, dвну=45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Уплотнитель под изолятор НН трансформатора 250-630 кВА (тип НН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Dнар-100мм, dвну=55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365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олщина -6мм.(±1мм) </w:t>
              <w:br/>
              <w:t>Материал: резиновая смесь  7В-14 и 98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на момент поставки изделия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7338-90 «Пластины резиновые и резинотканевые. Технические условия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2855-77 «Пластина резиновая для трансформаторов. Технические условия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80-86 «Прокладки плоские эластичные. Основные параметры и размер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562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348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 xml:space="preserve">   - обозначение типа;</w:t>
              <w:br/>
              <w:t xml:space="preserve">   - товарный знак предприятия-изготовителя;</w:t>
              <w:br/>
              <w:t xml:space="preserve">   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9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