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740"/>
        <w:gridCol w:w="660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01U7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31627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2F2F2"/>
                <w:sz w:val="6"/>
                <w:szCs w:val="6"/>
                <w:lang w:eastAsia="ru-RU"/>
              </w:rPr>
            </w:pPr>
            <w:r>
              <w:rPr>
                <w:rFonts w:eastAsia="Times New Roman"/>
                <w:color w:val="F2F2F2"/>
                <w:sz w:val="6"/>
                <w:szCs w:val="6"/>
                <w:lang w:eastAsia="ru-RU"/>
              </w:rPr>
              <w:t>ЛОТ 401U ТЗ Запчасть к силов.транф.,реакт. (Переключатель ПТРЛ д/ТМ-63-160 КВА_2051893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/________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Зажим контактный НН M16х2,0 ТС ТМ-250.     Лот № 401U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хуже значений, приведенных в таблице: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араметра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</w:t>
            </w:r>
          </w:p>
        </w:tc>
      </w:tr>
      <w:tr>
        <w:trPr>
          <w:trHeight w:val="443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7365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Зажим контактный НН M16х2,0 ТС ТМ-250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365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Зажим контактный НН M16х2,0 трансформатора ТМ-250кВА </w:t>
            </w:r>
          </w:p>
        </w:tc>
      </w:tr>
      <w:tr>
        <w:trPr>
          <w:trHeight w:val="407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полнительные условия/требования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6"/>
                <w:szCs w:val="26"/>
              </w:rPr>
              <w:t xml:space="preserve">Диаметр отверстия под шпильку - М16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шаг – 2, длина – 113мм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</w:tc>
      </w:tr>
      <w:tr>
        <w:trPr>
          <w:trHeight w:val="13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</w:tc>
      </w:tr>
      <w:tr>
        <w:trPr>
          <w:trHeight w:val="99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</w:tc>
      </w:tr>
      <w:tr>
        <w:trPr>
          <w:trHeight w:val="13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10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делия) деклараций (сертификатов) соответствия требованиям безопасности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</w:tc>
      </w:tr>
      <w:tr>
        <w:trPr>
          <w:trHeight w:val="19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Продукция должна соответствовать требованиям стандартов  ГОСТ или ТУ: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Style13"/>
              <w:numPr>
                <w:ilvl w:val="0"/>
                <w:numId w:val="2"/>
              </w:numPr>
              <w:ind w:left="0" w:first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Т 21242-75 «Выводы контактные электротехнических устройств плоские и штыревые. Основные размеры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</w:tc>
      </w:tr>
      <w:tr>
        <w:trPr>
          <w:trHeight w:val="178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рядок отгрузки, специальные требования к таре и упаковке должны быть определены в договоре на поставку оборудования.</w:t>
            </w:r>
          </w:p>
        </w:tc>
      </w:tr>
      <w:tr>
        <w:trPr>
          <w:trHeight w:val="7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5 Срок изготовления продукции должен быть не более полугода от момента поставк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</w:tc>
      </w:tr>
      <w:tr>
        <w:trPr>
          <w:trHeight w:val="16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</w:tc>
      </w:tr>
      <w:tr>
        <w:trPr>
          <w:trHeight w:val="174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</w:tc>
      </w:tr>
      <w:tr>
        <w:trPr>
          <w:trHeight w:val="10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</w:tc>
      </w:tr>
      <w:tr>
        <w:trPr>
          <w:trHeight w:val="175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й продукции. Предоставляемая Поставщиком техническая и эксплуатационная документация должна включать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 товара;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ы или другие документы на русском языке, надлежащим образом подтверждающие качество и безопасность товара.</w:t>
            </w:r>
          </w:p>
        </w:tc>
      </w:tr>
      <w:tr>
        <w:trPr>
          <w:trHeight w:val="25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ркировка должна быть нанесена на видном месте продукции и содержать следующие данные: </w:t>
              <w:br/>
              <w:t>- обозначение типа;</w:t>
              <w:br/>
              <w:t>- товарный знак предприятия-изготовителя;</w:t>
              <w:br/>
              <w:t xml:space="preserve">- год изготовления (две последние цифры). </w:t>
              <w:br/>
              <w:t>Место и способ нанесения маркировки должны быть указаны в конструкторской и нормативно-технической документаци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   Сроки и очередность поставки продукции.</w:t>
            </w:r>
          </w:p>
        </w:tc>
      </w:tr>
      <w:tr>
        <w:trPr>
          <w:trHeight w:val="142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авка продукции, входящей в предмет Договора, должна быть выполнена  согласно графику, утвержденному Покупателем. Изменение сроков поставки продукции возможно по решению ЦКК ОАО «МРСК Центра» и оформляется в соответствии с условиями договора поставки и действующим законодательством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7.    Требования к Поставщику.</w:t>
            </w:r>
          </w:p>
        </w:tc>
      </w:tr>
      <w:tr>
        <w:trPr>
          <w:trHeight w:val="73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8.    Правила приемки продукции.</w:t>
            </w:r>
          </w:p>
        </w:tc>
      </w:tr>
      <w:tr>
        <w:trPr>
          <w:trHeight w:val="10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 поставляемые материалы проходят входной контроль, осуществляемый представителями Покупател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 xml:space="preserve"> (определятся филиалом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и ответственными представителями Поставщика при получении материалов на склад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</w:tc>
      </w:tr>
      <w:tr>
        <w:trPr>
          <w:trHeight w:val="34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.        Правила приемки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 стоимость должны быть включены:  доставка до склада Покупател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>(определятся филиалом)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_/_______________/______________                                    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     Фамилия И.О.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45:00Z</dcterms:created>
  <dc:creator>USER</dc:creator>
  <dc:description/>
  <cp:keywords/>
  <dc:language>en-US</dc:language>
  <cp:lastModifiedBy>Лазебин Дмитрий Евгеньевич</cp:lastModifiedBy>
  <cp:lastPrinted>2014-07-16T14:14:00Z</cp:lastPrinted>
  <dcterms:modified xsi:type="dcterms:W3CDTF">2015-02-17T08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