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855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Обмотка 160кВА 10кВ ВН Н-530 d203-280_211825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мотка НН С-63-0,4/10 H440ММ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44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сота обмотки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0</w:t>
            </w:r>
          </w:p>
        </w:tc>
      </w:tr>
      <w:tr>
        <w:trPr>
          <w:trHeight w:val="54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нутренни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ружны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мотка НН ТМ-63/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апряжение- 0,4 кВ;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ТУ 34-38-10724-84 «Обмотки силовых трансформаторов мощностью до 6300 КВА классов напряжения до 35 кВ включительно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37" w:after="37"/>
    </w:pPr>
    <w:rPr>
      <w:rFonts w:ascii="Arial" w:hAnsi="Arial" w:eastAsia="Times New Roman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3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