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740"/>
        <w:gridCol w:w="660"/>
        <w:gridCol w:w="2140"/>
        <w:gridCol w:w="2263"/>
      </w:tblGrid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ТЗ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01U1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ТВЕРЖДАЮ”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материала SAP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28544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2F2F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2F2F2"/>
                <w:sz w:val="6"/>
                <w:szCs w:val="6"/>
                <w:lang w:eastAsia="ru-RU"/>
              </w:rPr>
            </w:pPr>
            <w:r>
              <w:rPr>
                <w:rFonts w:eastAsia="Times New Roman"/>
                <w:color w:val="F2F2F2"/>
                <w:sz w:val="6"/>
                <w:szCs w:val="6"/>
                <w:lang w:eastAsia="ru-RU"/>
              </w:rPr>
              <w:t>ЛОТ 401U ТЗ Запчасть к силов.транф.,реакт. (Обмотка 160кВА 10кВ ВН Н-530 d203-280_2118255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 /________ 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” _________________ 20____ г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ТЕХНИЧЕСКОЕ ЗАДАНИЕ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 поставку запчастей к силовым трансформаторам, реакторам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Обмотка ВН Б-160-10/0,4 H535 D202/281.     Лот № 401U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. Технические требования к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хнические данные продукции должны быть хуже значений, приведенных в таблице:</w:t>
            </w:r>
          </w:p>
        </w:tc>
      </w:tr>
      <w:tr>
        <w:trPr>
          <w:trHeight w:val="34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параметра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4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начение</w:t>
            </w:r>
          </w:p>
        </w:tc>
      </w:tr>
      <w:tr>
        <w:trPr>
          <w:trHeight w:val="443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ысота обмотки, мм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35</w:t>
            </w:r>
          </w:p>
        </w:tc>
      </w:tr>
      <w:tr>
        <w:trPr>
          <w:trHeight w:val="549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нутренний диаметр, мм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</w:t>
            </w:r>
          </w:p>
        </w:tc>
      </w:tr>
      <w:tr>
        <w:trPr>
          <w:trHeight w:val="529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ружный диаметр, мм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81</w:t>
            </w:r>
          </w:p>
        </w:tc>
      </w:tr>
      <w:tr>
        <w:trPr>
          <w:trHeight w:val="330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полнительные условия/требования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рансформатор ТМ-160/1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966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240" w:before="37" w:after="37"/>
              <w:rPr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пряжение- 10 кВ;  чертеж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ВЩ600.302-05</w:t>
            </w:r>
          </w:p>
          <w:p>
            <w:pPr>
              <w:pStyle w:val="Style13"/>
              <w:spacing w:before="37" w:after="3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.   Общие требования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1. К поставке допускается продукция, отвечающая следующим требованиям: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быть новой, ранее не использованной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российских производителей - наличие ТУ, подтверждающих соответствие техническим требованиям;</w:t>
            </w:r>
          </w:p>
        </w:tc>
      </w:tr>
      <w:tr>
        <w:trPr>
          <w:trHeight w:val="136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импортных производителей, а так 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      </w:r>
          </w:p>
        </w:tc>
      </w:tr>
      <w:tr>
        <w:trPr>
          <w:trHeight w:val="99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      </w:r>
          </w:p>
        </w:tc>
      </w:tr>
      <w:tr>
        <w:trPr>
          <w:trHeight w:val="13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пройти обязательную аттестацию в аккредитованном Центре ОАО «Россети»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соответствовать требованиям технической политики ОАО «Россети»;</w:t>
            </w:r>
          </w:p>
        </w:tc>
      </w:tr>
      <w:tr>
        <w:trPr>
          <w:trHeight w:val="106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наличие выданных уполномоченными органами Федерального Агентства по Техническому Регулированию и Метрологии действующих (на момент поставки изделия) деклараций (сертификатов) соответствия требованиям безопасности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      </w:r>
          </w:p>
        </w:tc>
      </w:tr>
      <w:tr>
        <w:trPr>
          <w:trHeight w:val="19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2. 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3. Продукция должна соответствовать требованиям стандартов  ГОСТ или ТУ: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ТУ 34-38-10724-84 «Обмотки силовых трансформаторов мощностью до 6300 КВА классов напряжения до 35 кВ включительно»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ГОСТ 15543.1-89 «Изделия электротехнические. Общие требования в части стойкости к климатическим внешним воздействующим факторам».</w:t>
            </w:r>
          </w:p>
        </w:tc>
      </w:tr>
      <w:tr>
        <w:trPr>
          <w:trHeight w:val="178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4 Упаковка, маркировка, временная антикоррозионная защита, транспортирование, условия и сроки хранения материалов должны соответствовать требованиям, указанным в технических условиях изготовителя изделия и требованиям ГОСТ 14192, ГОСТ 23216 и ГОСТ 15150-69. Порядок отгрузки, специальные требования к таре и упаковке должны быть определены в договоре на поставку оборудования.</w:t>
            </w:r>
          </w:p>
        </w:tc>
      </w:tr>
      <w:tr>
        <w:trPr>
          <w:trHeight w:val="7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5 Срок изготовления продукции должен быть не более полугода от момента поставки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3.   Гарантийные обязательства.</w:t>
            </w:r>
          </w:p>
        </w:tc>
      </w:tr>
      <w:tr>
        <w:trPr>
          <w:trHeight w:val="16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Гарантия на поставляемые материалы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</w:t>
            </w:r>
          </w:p>
        </w:tc>
      </w:tr>
      <w:tr>
        <w:trPr>
          <w:trHeight w:val="174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обнаружения несоответствия поставляемых материалов 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5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.   Требования к надежности и живучести продукции.</w:t>
            </w:r>
          </w:p>
        </w:tc>
      </w:tr>
      <w:tr>
        <w:trPr>
          <w:trHeight w:val="10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5.   Маркировка, состав технической и эксплуатационной  документации.</w:t>
            </w:r>
          </w:p>
        </w:tc>
      </w:tr>
      <w:tr>
        <w:trPr>
          <w:trHeight w:val="175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й продукции. Предоставляемая Поставщиком техническая и эксплуатационная документация должна включать: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    паспорт товара;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     сертификаты или другие документы на русском языке, надлежащим образом подтверждающие качество и безопасность товара.</w:t>
            </w:r>
          </w:p>
        </w:tc>
      </w:tr>
      <w:tr>
        <w:trPr>
          <w:trHeight w:val="25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аркировка должна быть нанесена на видном месте продукции и содержать следующие данные: </w:t>
              <w:br/>
              <w:t>- обозначение типа;</w:t>
              <w:br/>
              <w:t>- товарный знак предприятия-изготовителя;</w:t>
              <w:br/>
              <w:t xml:space="preserve">- год изготовления (две последние цифры). </w:t>
              <w:br/>
              <w:t>Место и способ нанесения маркировки должны быть указаны в конструкторской и нормативно-технической документации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6.   Сроки и очередность поставки продукции.</w:t>
            </w:r>
          </w:p>
        </w:tc>
      </w:tr>
      <w:tr>
        <w:trPr>
          <w:trHeight w:val="142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ставка продукции, входящей в предмет Договора, должна быть выполнена  согласно графику, утвержденному Покупателем. Изменение сроков поставки продукции возможно по решению ЦКК ОАО «МРСК Центра» и оформляется в соответствии с условиями договора поставки и действующим законодательством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7.    Требования к Поставщику.</w:t>
            </w:r>
          </w:p>
        </w:tc>
      </w:tr>
      <w:tr>
        <w:trPr>
          <w:trHeight w:val="73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личие документов, подтверждающих возможность осуществления поставок указанной продукции (в соответствии с требованиями конкурсной документации)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8.    Правила приемки продукции.</w:t>
            </w:r>
          </w:p>
        </w:tc>
      </w:tr>
      <w:tr>
        <w:trPr>
          <w:trHeight w:val="10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е поставляемые материалы проходят входной контроль, осуществляемый представителями Покупател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 xml:space="preserve"> (определятся филиалом)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и ответственными представителями Поставщика при получении материалов на склад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выявления дефектов, в том числе и скрытых, Поставщик обязан за свой счет заменить поставленную продукцию.</w:t>
            </w:r>
          </w:p>
        </w:tc>
      </w:tr>
      <w:tr>
        <w:trPr>
          <w:trHeight w:val="34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9.        Правила приемки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В стоимость должны быть включены:  доставка до склада Покупател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>(определятся филиалом)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____________________/_______________/______________                                                          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лжность                                                 подпись                     Фамилия И.О.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37" w:after="37"/>
    </w:pPr>
    <w:rPr>
      <w:rFonts w:ascii="Arial" w:hAnsi="Arial" w:eastAsia="Times New Roman" w:cs="Arial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8:57:00Z</dcterms:created>
  <dc:creator>USER</dc:creator>
  <dc:description/>
  <cp:keywords/>
  <dc:language>en-US</dc:language>
  <cp:lastModifiedBy>Лазебин Дмитрий Евгеньевич</cp:lastModifiedBy>
  <cp:lastPrinted>2014-07-16T14:14:00Z</cp:lastPrinted>
  <dcterms:modified xsi:type="dcterms:W3CDTF">2015-02-17T08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</Properties>
</file>