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1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232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льцо уплотнител. над изолятором НН IV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№ 1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льцо уплотнител. над изолятором НН IV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rPr>
                <w:color w:val="548DD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нар-50мм, dвну=26мм, H=20мм.(±2мм) </w:t>
              <w:br/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териал: резиновая смесь  7В-14 и 98-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7338-90 «Пластины резиновые и резинотканевые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2855-77 «Пластина резиновая для трансформаторов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80-86 «Прокладки плоские эластичные. Основные параметры и размер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298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3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