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168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2-2 УХЛ1. Лот № 401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ип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С-2-2 УХЛ1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ъем силикагеля,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(кг, сухого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 (0,108)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нсформаторы тока, напряжения, типа ТФЗМ, НКФ и т.п.  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 напряжения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3-110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88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 xml:space="preserve">   - обозначение типа;</w:t>
              <w:br/>
              <w:t xml:space="preserve">   - товарный знак предприятия-изготовителя;</w:t>
              <w:br/>
              <w:t xml:space="preserve">   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