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68293752"/>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36795397"/>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68758387"/>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0703650"/>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50848429"/>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7586396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16469427"/>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4221156"/>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