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-mail: kostromaenergo@mrsk-1.ru, http://www.mrsk-1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-mail: kostromaenergo@mrsk-1.ru, http://www.mrsk-1.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  <w:lang w:val="ru-RU"/>
        </w:rPr>
        <w:t>грунторез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: 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и 30 календарных дней с момента заключения договора, но не позднее 20.07.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50 000</w:t>
      </w:r>
      <w:r>
        <w:rPr/>
        <w:t xml:space="preserve"> (</w:t>
      </w:r>
      <w:r>
        <w:rPr>
          <w:lang w:val="ru-RU"/>
        </w:rPr>
        <w:t>Восемьсот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53 000</w:t>
      </w:r>
      <w:r>
        <w:rPr/>
        <w:t xml:space="preserve"> (</w:t>
      </w:r>
      <w:r>
        <w:rPr>
          <w:lang w:val="ru-RU"/>
        </w:rPr>
        <w:t>Сто пятьдесят три тысячи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1 003 000</w:t>
      </w:r>
      <w:r>
        <w:rPr/>
        <w:t xml:space="preserve"> (</w:t>
      </w:r>
      <w:r>
        <w:rPr>
          <w:lang w:val="ru-RU"/>
        </w:rPr>
        <w:t>Один миллион три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Заказчика, включая расходы, связанные с шеф-монтажом и шеф-наладкой в объеме, предусмотренном требован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каб. 318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В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говор по результатам запроса предложений будет заключен в соответствии с услов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Секретарь Закупочной комиссии – Инякин Роман Константинович, контактный телефон: (4942) 396-482, адрес электронной почты:  </w:t>
      </w:r>
      <w:r>
        <w:rPr>
          <w:bCs/>
          <w:color w:val="0000FF"/>
          <w:u w:val="single"/>
          <w:lang w:val="en-US" w:eastAsia="ru-RU"/>
        </w:rPr>
        <w:t>Inyakin.RK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7-04-13T06:57:00Z</dcterms:modified>
  <cp:revision>27</cp:revision>
  <dc:subject/>
  <dc:title>Уведомление о проведении открытого запроса предложений</dc:title>
</cp:coreProperties>
</file>