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E_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4171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E_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4171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главный инженер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илиала ПАО «Россети Центр»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А.А. Колдун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0 июня 2023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</w:t>
      </w:r>
      <w:r>
        <w:rPr>
          <w:b/>
          <w:color w:val="000000"/>
          <w:sz w:val="26"/>
          <w:szCs w:val="26"/>
          <w:shd w:fill="FFFFFF" w:val="clear"/>
        </w:rPr>
        <w:t>Фундамент Ф3-А с Д-7 3.407-115 В. 2 КЖ-5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иставок ж/б (далее - ж/б изделий) должны соответствовать параметрам, приведенным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Фундамент Ф3-А с Д-7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3.407-115 В. 2 КЖ-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11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2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, мм – 2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311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 с Д-7, мм – 34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Объем бетона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– 1,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4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4,3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еталь Д-7, покрытие - оцинкование 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</w:t>
            </w:r>
          </w:p>
        </w:tc>
      </w:tr>
      <w:tr>
        <w:trPr>
          <w:trHeight w:val="1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30</w:t>
            </w:r>
          </w:p>
        </w:tc>
      </w:tr>
      <w:tr>
        <w:trPr>
          <w:trHeight w:val="7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196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ются в момент поставки изделия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ттестации в ПАО «Россе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оставляется в момент поставки изделия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продукции по догов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 с момента заключения договора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30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>,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иметь монтажные петл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ж/б изделий должна снабжаться паспорто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. Ж/б изделия должны соответствовать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ё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hanging="284"/>
        <w:rPr/>
      </w:pPr>
      <w:r>
        <w:rPr>
          <w:sz w:val="24"/>
          <w:szCs w:val="24"/>
        </w:rPr>
        <w:t>ГОСТ 26633-2015 «Бетоны тяжелые и мелкозернистые. Технические условия»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ё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2.4. Срок изготовления ж/б издели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2.5. Базис поставки – DDP (ИНКОТЕРМС-2020) по адресу: 214020, г. Смоленск, ул. Попова, 7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ё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201-2020, ГОСТ 27300-87,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 ПАО «Россети Центр» - «Смоленскэнерго»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</w:t>
      </w:r>
    </w:p>
    <w:p>
      <w:pPr>
        <w:pStyle w:val="Normal"/>
        <w:ind w:hanging="0"/>
        <w:rPr/>
      </w:pPr>
      <w:r>
        <w:rPr>
          <w:sz w:val="26"/>
          <w:szCs w:val="26"/>
        </w:rPr>
        <w:t>распределительных сетей                             ________________________                 В.В. Никитин</w:t>
      </w:r>
    </w:p>
    <w:sectPr>
      <w:type w:val="nextPage"/>
      <w:pgSz w:w="12240" w:h="15840"/>
      <w:pgMar w:left="1134" w:right="567" w:gutter="0" w:header="0" w:top="680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16:00Z</dcterms:created>
  <dc:creator>Ерёмин</dc:creator>
  <dc:description/>
  <cp:keywords/>
  <dc:language>en-US</dc:language>
  <cp:lastModifiedBy>Скороспелов Алексей Анатольевич</cp:lastModifiedBy>
  <cp:lastPrinted>2023-04-21T12:57:00Z</cp:lastPrinted>
  <dcterms:modified xsi:type="dcterms:W3CDTF">2023-07-26T11:22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