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УТВЕРЖДАЮ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6D_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024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6D_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024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главный инженер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филиала ПАО «Россети Центр» -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«Смоленскэнерго»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 А.А. Колдунов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/>
      </w:pPr>
      <w:r>
        <w:rPr>
          <w:b w:val="false"/>
          <w:sz w:val="26"/>
          <w:szCs w:val="26"/>
        </w:rPr>
        <w:t>30 июня 2023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етевого железобетона (прочее) типа </w:t>
      </w:r>
      <w:r>
        <w:rPr>
          <w:b/>
          <w:color w:val="000000"/>
          <w:sz w:val="26"/>
          <w:szCs w:val="26"/>
          <w:shd w:fill="FFFFFF" w:val="clear"/>
        </w:rPr>
        <w:t>Приставка ж/б ПТ 33-4</w:t>
      </w:r>
      <w:r>
        <w:rPr>
          <w:b/>
          <w:sz w:val="26"/>
          <w:szCs w:val="26"/>
        </w:rPr>
        <w:t xml:space="preserve">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приставок ж/б (далее - ж/б изделий) должны соответствовать параметрам, приведенным в таблице: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686"/>
        <w:gridCol w:w="3402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иставка ж/б ПТ 33-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57/87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, мм – 32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1, мм – 1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Ширина 2, мм – 18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сота, мм – 22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ъем бетона, 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– 0,1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рка бетона – М35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0,25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</w:t>
            </w:r>
          </w:p>
        </w:tc>
      </w:tr>
      <w:tr>
        <w:trPr>
          <w:trHeight w:val="1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4"/>
                <w:szCs w:val="24"/>
              </w:rPr>
              <w:t>Класс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25</w:t>
            </w:r>
          </w:p>
        </w:tc>
      </w:tr>
      <w:tr>
        <w:trPr>
          <w:trHeight w:val="7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00</w:t>
            </w:r>
          </w:p>
        </w:tc>
      </w:tr>
      <w:tr>
        <w:trPr>
          <w:trHeight w:val="196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4</w:t>
            </w:r>
          </w:p>
        </w:tc>
      </w:tr>
      <w:tr>
        <w:trPr>
          <w:trHeight w:val="169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ются в момент поставки изделия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продукции по догово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 с момента заключения договора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25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ж/б изделий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  <w:r>
              <w:rPr>
                <w:rFonts w:cs="Arial" w:ascii="sans serif;Times New Roman" w:hAnsi="sans serif;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 изделия должны быть рассчитаны для применения в агрессивных и неагрессивных средах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 изделия должны иметь монтажные петли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;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артия ж/б изделий должна снабжаться паспортом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. Ж/б изделия должны соответствовать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015 – 2012 «Изделия железобетонные и бетонные для строительства. Общие технические требования. Правила приё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993" w:hanging="284"/>
        <w:rPr/>
      </w:pPr>
      <w:r>
        <w:rPr>
          <w:sz w:val="24"/>
          <w:szCs w:val="24"/>
        </w:rPr>
        <w:t>ГОСТ 26633-2015 «Бетоны тяжелые и мелкозернистые. Технические условия»;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ё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  <w:t>2.4. Срок изготовления ж/б изделий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  <w:t>2.5. Базис поставки – DDP (ИНКОТЕРМС-2020) по адресу: 214020, г. Смоленск, ул. Попова, 7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ё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201-2020, ГОСТ 27300-87,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 ПАО «Россети Центр» - «Смоленскэнерго»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ё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ind w:hanging="0"/>
        <w:rPr/>
      </w:pPr>
      <w:r>
        <w:rPr>
          <w:sz w:val="26"/>
          <w:szCs w:val="26"/>
        </w:rPr>
        <w:t>распределительных сетей                              ________________________                В.В. Никитин</w:t>
      </w:r>
    </w:p>
    <w:sectPr>
      <w:type w:val="nextPage"/>
      <w:pgSz w:w="12240" w:h="15840"/>
      <w:pgMar w:left="1134" w:right="567" w:gutter="0" w:header="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26:00Z</dcterms:created>
  <dc:creator>Ерёмин</dc:creator>
  <dc:description/>
  <cp:keywords/>
  <dc:language>en-US</dc:language>
  <cp:lastModifiedBy>Скороспелов Алексей Анатольевич</cp:lastModifiedBy>
  <cp:lastPrinted>2023-07-26T14:15:00Z</cp:lastPrinted>
  <dcterms:modified xsi:type="dcterms:W3CDTF">2023-07-26T11:23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