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25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206D_0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233609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0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206D_0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233609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 – </w: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 xml:space="preserve">главный инженер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филиала ПАО «Россети Центр» -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«Смоленскэнерго»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 А.А. Колдунов</w:t>
      </w:r>
    </w:p>
    <w:p>
      <w:pPr>
        <w:pStyle w:val="Normal"/>
        <w:jc w:val="right"/>
        <w:rPr/>
      </w:pPr>
      <w:r>
        <w:rPr>
          <w:sz w:val="26"/>
          <w:szCs w:val="26"/>
        </w:rPr>
        <w:t>30 июня 2023 г.</w:t>
      </w:r>
    </w:p>
    <w:p>
      <w:pPr>
        <w:pStyle w:val="Normal"/>
        <w:ind w:left="8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сетевого железобетона (прочее) типа </w:t>
      </w:r>
      <w:r>
        <w:rPr>
          <w:b/>
          <w:color w:val="000000"/>
          <w:sz w:val="26"/>
          <w:szCs w:val="26"/>
          <w:shd w:fill="FFFFFF" w:val="clear"/>
        </w:rPr>
        <w:t>Приставка ж/б ПТ45 3.407-57/87-4</w:t>
      </w:r>
      <w:r>
        <w:rPr>
          <w:b/>
          <w:sz w:val="26"/>
          <w:szCs w:val="26"/>
        </w:rPr>
        <w:t>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06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ж/б изделий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851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: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686"/>
        <w:gridCol w:w="3402"/>
      </w:tblGrid>
      <w:tr>
        <w:trPr>
          <w:trHeight w:val="10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риставка ж/б ПТ45 3.407-57/87-4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3.407-57/87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лина, мм – 45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ирина 1, мм – 12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ирина 2, мм – 22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сота, мм – 265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ъем бетона,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– 0,203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рка бетона – М35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сса, т – 0,51</w:t>
            </w:r>
          </w:p>
        </w:tc>
      </w:tr>
      <w:tr>
        <w:trPr>
          <w:trHeight w:val="251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5</w:t>
            </w:r>
          </w:p>
        </w:tc>
      </w:tr>
      <w:tr>
        <w:trPr>
          <w:trHeight w:val="251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ласс бет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25</w:t>
            </w:r>
          </w:p>
        </w:tc>
      </w:tr>
      <w:tr>
        <w:trPr>
          <w:trHeight w:val="18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200</w:t>
            </w:r>
          </w:p>
        </w:tc>
      </w:tr>
      <w:tr>
        <w:trPr>
          <w:trHeight w:val="192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83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яются в момент поставки изделия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 продукции по догово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календарных дней с момента заключения договора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готовление ж/б изделий осуществляется из тяжелого вибрированного железобетона, обладающего классом по прочности на сжатие В25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армирования ж/б изделий применяется сталь класса А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, А-IV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 изделия должны быть рассчитаны для применения в неагрессивных и слабоагрессивных средах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 изделия должны иметь монтажные петли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ж/б изделии должно быть указано: завод-изготовитель, год выпуска, марка изделия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партия ж/б изделий должна снабжаться паспортом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ж/б изделия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ж/б изделия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tabs>
          <w:tab w:val="clear" w:pos="709"/>
          <w:tab w:val="left" w:pos="0" w:leader="none"/>
          <w:tab w:val="left" w:pos="993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соответствовать требованиям технической политики ПАО «Россети».</w:t>
      </w:r>
    </w:p>
    <w:p>
      <w:pPr>
        <w:pStyle w:val="Style10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2. Ж/б изделия должны соответствовать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3015 – 2012 «Изделия бетонные и железо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6633-2015 «Бетоны тяжелые и мелкозернистые. Технические условия».</w:t>
      </w:r>
    </w:p>
    <w:p>
      <w:pPr>
        <w:pStyle w:val="Style10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.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ж/б изделий должны соответствовать требованиям, указанным в технических условиях изготовителя ж/б изделий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ж/б изделий должен предотвратить их повреждение или порчу во время перевозки, а также выдерживать подъёмно-транспортную обработку и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>
          <w:szCs w:val="24"/>
        </w:rPr>
      </w:pPr>
      <w:r>
        <w:rPr>
          <w:szCs w:val="24"/>
        </w:rPr>
        <w:t>2.4. Срок изготовления ж/б изделий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2.5. Базис поставки – DDP (ИНКОТЕРМС-2020) по адресу: 214020, г. Смоленск, ул. Попова, 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ж/б изделия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ж/б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Ж/б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ж/б изделий должна быть нанесена краской по трафарету и содержать следующие данные: 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рку ж/б изделия; 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ж/б изделий Поставщик должен предоставить полный комплект технической и эксплуатационной документации на русском языке, подготовленной в соответствии с ГОСТ 34.201-2020, ГОСТ 27300-87, по монтажу, обеспечению правильной и безопасной эксплуатации, технического обслуживания поставляемых ж/б изделий. 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ж/б изделий должна включать: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10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ж/б изделий должна пройти входной контроль, осуществляемый представителями филиала ПАО «Россети Центр» - «Смоленскэнерго»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ё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Заместитель начальника управления</w:t>
      </w:r>
    </w:p>
    <w:p>
      <w:pPr>
        <w:pStyle w:val="Normal"/>
        <w:ind w:hanging="0"/>
        <w:rPr/>
      </w:pPr>
      <w:r>
        <w:rPr>
          <w:sz w:val="26"/>
          <w:szCs w:val="26"/>
        </w:rPr>
        <w:t>распределительных сетей                             ________________________                 В.В. Никитин</w:t>
      </w:r>
    </w:p>
    <w:sectPr>
      <w:type w:val="nextPage"/>
      <w:pgSz w:w="12240" w:h="15840"/>
      <w:pgMar w:left="1134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9:22:00Z</dcterms:created>
  <dc:creator>Ерёмин</dc:creator>
  <dc:description/>
  <cp:keywords/>
  <dc:language>en-US</dc:language>
  <cp:lastModifiedBy>Скороспелов Алексей Анатольевич</cp:lastModifiedBy>
  <cp:lastPrinted>2023-04-21T12:58:00Z</cp:lastPrinted>
  <dcterms:modified xsi:type="dcterms:W3CDTF">2023-07-26T11:17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