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58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 пересечения 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-6-10 к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азряд</w:t>
              <w:softHyphen/>
              <w:t>ники мультикамерные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8.3. Основные требования к проектируемым КТП 10 (6)</w:t>
      </w:r>
      <w:r>
        <w:rPr/>
        <w:t>/0,4 кВ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336"/>
        <w:gridCol w:w="1561"/>
        <w:gridCol w:w="1323"/>
        <w:gridCol w:w="804"/>
        <w:gridCol w:w="425"/>
        <w:gridCol w:w="567"/>
        <w:gridCol w:w="567"/>
        <w:gridCol w:w="567"/>
        <w:gridCol w:w="425"/>
        <w:gridCol w:w="569"/>
        <w:gridCol w:w="7"/>
      </w:tblGrid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трансформаторная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таллической оболочке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</w:t>
              <w:softHyphen/>
              <w:t>не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1" w:hanging="0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 </w:t>
            </w:r>
            <w:r>
              <w:rPr>
                <w:i/>
                <w:sz w:val="24"/>
                <w:szCs w:val="24"/>
              </w:rPr>
              <w:t>(для КТП киоскового типа в металлической оболочке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в комплекте поставк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приемник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Окраска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/>
            </w:pPr>
            <w:r>
              <w:rPr>
                <w:color w:val="000000"/>
              </w:rPr>
              <w:t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ПАО «МРСК Центра»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Запирающие устройства, уплотнения, козырьк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/>
            </w:pPr>
            <w:r>
              <w:rPr>
                <w:color w:val="000000"/>
              </w:rPr>
              <w:t>запирающие устройства на всех дверях КТП (должны открываться одним ключом), петли для навесных замков и козырьки над входами в РУ и отсеки трансформаторов, резиновые уплотнения на всех дверях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Блокировочные устройств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  <w:p>
            <w:pPr>
              <w:pStyle w:val="Style19"/>
              <w:spacing w:before="100" w:after="100"/>
              <w:jc w:val="center"/>
              <w:rPr/>
            </w:pPr>
            <w:r>
              <w:rPr>
                <w:color w:val="000000"/>
              </w:rPr>
              <w:t xml:space="preserve">(блокировка привода заземляющих ножей высоковольтного разъединителя и дверцы предохранителей высоковольтного отсека, блокировка главных и заземляющих ножей высоковольтного разъединителя)/ </w:t>
            </w:r>
            <w:r>
              <w:rPr>
                <w:i/>
                <w:color w:val="000000"/>
              </w:rPr>
              <w:t>другие блокировки – 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Сигнализац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Открытия дверей, срабатывание пожарной сигнал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Габаритные размеры, ДхШхВ, мм, не более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 энергоэффективный ТМГэ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0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5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</w:t>
            </w:r>
          </w:p>
        </w:tc>
      </w:tr>
      <w:tr>
        <w:trPr>
          <w:trHeight w:val="23" w:hRule="atLeast"/>
          <w:cantSplit w:val="true"/>
        </w:trPr>
        <w:tc>
          <w:tcPr>
            <w:tcW w:w="4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*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-1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гревостойкости изоляции, не менее**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унктом 8.4.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от перегрузки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ключатель нагрузки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зный контроль напряж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положения коммутационных аппаратов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термической стойкости, кА, не менее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электродинамической стойкости, кА, не менее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 РУ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</w:t>
              <w:softHyphen/>
              <w:t>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одного аппарата, 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, отходящие линии)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фазный контроль напряжения на фидерах 0,4 кВ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положения автоматических выключателей (вводной / секционный)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автоматизированной системы учета электроэнергии (АСУЭ) и системы телемеханик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 трансформаторов ток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ы  на ввод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собственных нужд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Р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втоматического управления фидером улич</w:t>
              <w:softHyphen/>
              <w:t>ного осв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по РУ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бор типов КТП осуществлять в соответствии с оперативным указанием ПАО «МРСК Центра» № ОУ-05-2014 от 02.12.2014 «О применении оборудования для распредели</w:t>
        <w:softHyphen/>
        <w:t>тельных сетей 10(6)/0,4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</w:t>
        <w:softHyphen/>
        <w:t>ваться одним ключом. Двери и створки ворот должны иметь фиксацию в крайних по</w:t>
        <w:softHyphen/>
        <w:t>ложениях. Двери, жалюзи и замки должны иметь противовандальное исполнение. Преду</w:t>
        <w:softHyphen/>
        <w:t>смотреть петли для навесных зам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 нужно учитывать необходимость выполнения проектных решений, направленных на антитеррористическую защищенность и физическую защиту от несанкционированного доступа в помещ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</w:t>
        <w:softHyphen/>
        <w:t>вые к атмосферным воздействиям (диапазон рабочей температуры от + 40º С до –45° С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рыша КТП должна быть выполнена в одно- или двухскатном исполнении из цельнометаллических оцинкованных листов, покрытых полимерным покрытием либо цельнометаллических листов холоднокатаного проката, покрытых с двух сторон полимерным покрытием. Толщина метала должна составлять не менее 0,5 мм. Возможно применение двух листов, наложенных друг на друга «внахлёст», с величиной нахлёста не менее 20 см. при этом </w:t>
      </w:r>
      <w:r>
        <w:rPr>
          <w:color w:val="000000"/>
          <w:sz w:val="24"/>
          <w:szCs w:val="24"/>
        </w:rPr>
        <w:t>должно быть исключено попадание осадков внутрь КТП, Каркас крыши должен иметь жесткую металлическую конструкцию</w:t>
      </w:r>
      <w:r>
        <w:rPr>
          <w:sz w:val="24"/>
          <w:szCs w:val="24"/>
        </w:rPr>
        <w:t xml:space="preserve">; </w:t>
      </w:r>
      <w:r>
        <w:rPr>
          <w:color w:val="000000"/>
          <w:sz w:val="24"/>
          <w:szCs w:val="24"/>
        </w:rPr>
        <w:t>Не допускается:</w:t>
      </w:r>
      <w:r>
        <w:rPr>
          <w:sz w:val="24"/>
          <w:szCs w:val="24"/>
        </w:rPr>
        <w:t xml:space="preserve"> применение секций, соединённых между собой различными видами соединений (болтовое, сварное, заклёпки и т.п.); применение дополнительных горючих кровельных материа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</w:t>
        <w:softHyphen/>
        <w:t>теля и др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распределительное устройство 0,4 кВ ТП 6-10/0,4 кВ оборудовать испытательным клеммником для возможности безопасного подключения приборов для измерения показателей качества электроэнергии. Тип и марку клеммника согласовать с филиалом ПАО «МРСК Центра» - «Костромаэнерго»</w:t>
      </w:r>
      <w:r>
        <w:rPr>
          <w:i/>
          <w:i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строительства либо замены трансформаторных подстанций преду</w:t>
        <w:softHyphen/>
        <w:t>смот</w:t>
        <w:softHyphen/>
        <w:t>реть установку дополнительных замков для запирания дверей, тип замков согласовать с районом электрических сетей на территории проведения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-800-50-50-11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установку шкафа телемеханики и АСУЭ, включая в том числе единый контроллер (УСПД) для сбора и передачи данных учета электроэнергии и телемеханики в информационно-вычислительный комплекс АСУЭ филиала на базе ПО «Пирамида-Сети» и в ОИК филиала по протоколу МЭК </w:t>
      </w:r>
      <w:r>
        <w:rPr>
          <w:color w:val="000000"/>
          <w:sz w:val="24"/>
          <w:szCs w:val="24"/>
        </w:rPr>
        <w:t>60870-104</w:t>
      </w:r>
      <w:r>
        <w:rPr>
          <w:bCs/>
          <w:iCs/>
          <w:sz w:val="24"/>
          <w:szCs w:val="24"/>
        </w:rPr>
        <w:t>, счетчики электрической энергии, модули ввода/выв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оборудование системы телемеханики и АСУЭ должно соответствовать требованиям стандартов ПАО «Россети»: СТО 34.01-6.1-001-2016. «Программно-технические комплексы подстанций 6-10(20) кВ. Общие технические требования» СТО 34.01-5.1-009-2019 «Приборы учета электроэнергии. Общие технические требования», СТО 34.01-5.1-010-2019 «Устройства сбора и передачи данных электроэнергии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на этапе проектирования согласовать с Заказчиком состав оборудования системы телемеханики и АСУЭ, перечни передаваемой информации на верхние уровни системы телемеханики и АСУЭ.</w:t>
      </w:r>
    </w:p>
    <w:p>
      <w:pPr>
        <w:pStyle w:val="32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b/>
          <w:bCs/>
          <w:sz w:val="24"/>
          <w:szCs w:val="24"/>
        </w:rPr>
        <w:t>8.4</w:t>
      </w:r>
      <w:r>
        <w:rPr/>
        <w:t>. Показатели энергоэффективности трансформаторов.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62"/>
        <w:gridCol w:w="3684"/>
        <w:gridCol w:w="6"/>
      </w:tblGrid>
      <w:tr>
        <w:trPr>
          <w:trHeight w:val="151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трансформатора, кВА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терь холостого хода, Вт, не боле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 энергоэффективности Х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 xml:space="preserve">8.5. Основные требования к проектируемым </w:t>
      </w:r>
      <w:r>
        <w:rPr/>
        <w:t>СТП 6-10/0,4 кВ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2051"/>
        <w:gridCol w:w="3260"/>
      </w:tblGrid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фаз / частота Гц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50</w:t>
            </w:r>
          </w:p>
        </w:tc>
      </w:tr>
      <w:tr>
        <w:trPr>
          <w:trHeight w:val="23" w:hRule="atLeast"/>
          <w:cantSplit w:val="true"/>
        </w:trPr>
        <w:tc>
          <w:tcPr>
            <w:tcW w:w="4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6)10</w:t>
            </w:r>
          </w:p>
        </w:tc>
      </w:tr>
      <w:tr>
        <w:trPr>
          <w:trHeight w:val="23" w:hRule="atLeast"/>
          <w:cantSplit w:val="true"/>
        </w:trPr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н; Д/</w:t>
            </w:r>
            <w:r>
              <w:rPr>
                <w:sz w:val="24"/>
                <w:szCs w:val="24"/>
                <w:lang w:val="en-US"/>
              </w:rPr>
              <w:t xml:space="preserve"> Y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длина пути утечки внешней изоляции по ГОСТ 9920-89, см/кВ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СТП должна быть выполнена по патентам № 101278 от 10.01.2011; №133982 от 27.10.2013; 146463 от 10.09.2014 (патентообладатель - ПАО "МРСК Центра")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есущий корпус гофрированного бака (отсутствие гофры задней стенки трансформа</w:t>
        <w:softHyphen/>
        <w:t>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пуск 10 (6) кВ выполнить проводом СИП-3, выполнить изоляцию контактных соеди</w:t>
        <w:softHyphen/>
        <w:t>нений высоковольтных вводов 10 кВ и выводов 0,4 кВ термоусаживаемыми материа</w:t>
        <w:softHyphen/>
        <w:t>лам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положение выводов 0,4 кВ трансформатора относительно вводов 10 (6) кВ – ближе к опоре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защиту обмотки НН трансформатора осуществить 3-х фазным мачтовым рубильни</w:t>
        <w:softHyphen/>
        <w:t xml:space="preserve">ком с предохранителями 0,4 кВ или </w:t>
      </w:r>
      <w:r>
        <w:rPr>
          <w:rFonts w:eastAsia="Arial Unicode MS"/>
          <w:sz w:val="24"/>
          <w:szCs w:val="24"/>
        </w:rPr>
        <w:t>автоматическим выключателем стационарного исполне</w:t>
        <w:softHyphen/>
        <w:t xml:space="preserve">ния на вводе </w:t>
      </w:r>
      <w:r>
        <w:rPr>
          <w:sz w:val="24"/>
          <w:szCs w:val="24"/>
        </w:rPr>
        <w:t>0,4 кВ</w:t>
      </w:r>
      <w:r>
        <w:rPr>
          <w:rFonts w:eastAsia="Arial Unicode MS"/>
          <w:sz w:val="24"/>
          <w:szCs w:val="24"/>
        </w:rPr>
        <w:t>, монтируемый в шкафу на одной опоре с СТП</w:t>
      </w:r>
      <w:r>
        <w:rPr>
          <w:sz w:val="24"/>
          <w:szCs w:val="24"/>
        </w:rPr>
        <w:t>. На присоединения потре</w:t>
        <w:softHyphen/>
        <w:t>би</w:t>
        <w:softHyphen/>
        <w:t>телей 0,23-0,4 кВ защитные автоматы в составе СТП не предусматриваются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</w:t>
        <w:softHyphen/>
        <w:t>ной опоре при подключении одной СТП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58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10-11T13:23:00Z</cp:lastPrinted>
  <dcterms:modified xsi:type="dcterms:W3CDTF">2019-04-11T06:46:00Z</dcterms:modified>
  <cp:revision>8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