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КВ радиостанций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80 4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триста восемьдесят тысяч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48 47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восемь тысяч четыреста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628 87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шестьсот двадцать восемь тысяч восем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Литвиной Елене Николаевне, контактный телефон (</w:t>
      </w:r>
      <w:r>
        <w:rPr/>
        <w:t>4722) 58-17-10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  <w:lang w:val="en-US"/>
          </w:rPr>
          <w:t>Litvinova.EN@mrsk-1.ru</w:t>
        </w:r>
      </w:hyperlink>
      <w:r>
        <w:rPr>
          <w:rStyle w:val="InternetLink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Litvinova.E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4-29T12:01:00Z</dcterms:modified>
  <cp:revision>50</cp:revision>
  <dc:subject/>
  <dc:title>Уведомление о проведении открытого запроса предложений</dc:title>
</cp:coreProperties>
</file>