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бельных муфт 110 кВ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Начальник службы ПС УВС - Севостьянов В.Ф.  тел</w:t>
            </w:r>
            <w:r>
              <w:rPr>
                <w:lang w:val="en-US"/>
              </w:rPr>
              <w:t xml:space="preserve">.: (4722) 58-16-73  Email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абельных муфт 110 кВ для нужд ПАО «Россети Центр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</w:rPr>
              <w:t xml:space="preserve">2 439 360,00 </w:t>
            </w:r>
            <w:r>
              <w:rPr/>
              <w:t xml:space="preserve">(два миллиона четыреста тридцать девять тысяч триста шестьдесят) рублей   00 копеек РФ, без учета НДС; НДС составляет   </w:t>
            </w:r>
            <w:r>
              <w:rPr>
                <w:b/>
              </w:rPr>
              <w:t xml:space="preserve">487 872,00 </w:t>
            </w:r>
            <w:r>
              <w:rPr/>
              <w:t xml:space="preserve">(четыреста восемьдесят семь тысяч восемьсот семьдесят два) рубля   00 копеек РФ; </w:t>
            </w:r>
            <w:r>
              <w:rPr>
                <w:b/>
              </w:rPr>
              <w:t xml:space="preserve">2 927 232,00 </w:t>
            </w:r>
            <w:r>
              <w:rPr/>
              <w:t>(два миллиона девятьсот двадцать семь тысяч двести тридцать два) рубля   00 копеек РФ, с учетом НДС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25- БЕ-22</w:t>
      </w:r>
      <w:r>
        <w:rPr>
          <w:b/>
          <w:kern w:val="2"/>
        </w:rPr>
        <w:t xml:space="preserve"> от «27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7T11:31:00Z</dcterms:modified>
  <cp:revision>33</cp:revision>
  <dc:subject/>
  <dc:title>Извещение о проведении открытого конкурса</dc:title>
</cp:coreProperties>
</file>