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оса грозозащитного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98 678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ести девяносто восемь тысяч шестьсот семьдесят восемь) рублей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3 762,0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десят три тысячи семьсот шестьдесят два) рубля 0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52 440,0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пятьдесят две тысячи четыреста сорок) рублей 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Аверкину Евгению Николаевичу, контактный телефон (</w:t>
      </w:r>
      <w:r>
        <w:rPr/>
        <w:t>4722) 58-16-37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Averkin.ENi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Averkin.EN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15T10:58:00Z</dcterms:modified>
  <cp:revision>56</cp:revision>
  <dc:subject/>
  <dc:title>Уведомление о проведении открытого запроса предложений</dc:title>
</cp:coreProperties>
</file>