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9"/>
          <w:tab w:val="center" w:pos="836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ab/>
        <w:t>УТВЕРЖДАЮ</w:t>
      </w:r>
    </w:p>
    <w:p>
      <w:pPr>
        <w:pStyle w:val="Style16"/>
        <w:tabs>
          <w:tab w:val="clear" w:pos="709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ервый заместитель директора –</w:t>
      </w:r>
    </w:p>
    <w:p>
      <w:pPr>
        <w:pStyle w:val="Style16"/>
        <w:tabs>
          <w:tab w:val="clear" w:pos="709"/>
          <w:tab w:val="left" w:pos="6521" w:leader="none"/>
        </w:tabs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главный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инженер филиала ПАО </w:t>
      </w:r>
    </w:p>
    <w:p>
      <w:pPr>
        <w:pStyle w:val="Style16"/>
        <w:tabs>
          <w:tab w:val="clear" w:pos="709"/>
          <w:tab w:val="left" w:pos="652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ab/>
        <w:t>«МРСК Центра»-«Липецкэнерго»</w:t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ab/>
        <w:t>_________________ В.А. Тихонов</w:t>
      </w:r>
    </w:p>
    <w:p>
      <w:pPr>
        <w:pStyle w:val="Normal"/>
        <w:shd w:fill="FFFFFF" w:val="clear"/>
        <w:tabs>
          <w:tab w:val="clear" w:pos="709"/>
          <w:tab w:val="left" w:pos="6521" w:leader="none"/>
        </w:tabs>
        <w:jc w:val="both"/>
        <w:rPr/>
      </w:pPr>
      <w:r>
        <w:rPr>
          <w:color w:val="000000"/>
          <w:spacing w:val="-1"/>
          <w:sz w:val="24"/>
          <w:szCs w:val="24"/>
        </w:rPr>
        <w:tab/>
      </w:r>
      <w:r>
        <w:rPr>
          <w:color w:val="000000"/>
          <w:sz w:val="24"/>
          <w:szCs w:val="24"/>
        </w:rPr>
        <w:t xml:space="preserve">«_____»  _______________ </w:t>
      </w:r>
      <w:r>
        <w:rPr>
          <w:color w:val="000000"/>
          <w:spacing w:val="-1"/>
          <w:sz w:val="24"/>
          <w:szCs w:val="24"/>
        </w:rPr>
        <w:t>2019 г.</w:t>
      </w:r>
    </w:p>
    <w:p>
      <w:pPr>
        <w:pStyle w:val="Heading2"/>
        <w:numPr>
          <w:ilvl w:val="0"/>
          <w:numId w:val="0"/>
        </w:numPr>
        <w:spacing w:before="24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ТЕХНИЧЕСКОЕ ЗАДАНИЕ № 19-01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выполнение строительно-монтажных и пусконаладочных работ с поставкой оборудования и материалов по применению инженерно-технических средств для защиты объектов филиала ПАО «МРСК Центра»-«Липецкэнерго» (подстанция 110/10 кВ «Лутошкино»)</w:t>
      </w:r>
    </w:p>
    <w:p>
      <w:pPr>
        <w:pStyle w:val="TextBodyIndent"/>
        <w:numPr>
          <w:ilvl w:val="0"/>
          <w:numId w:val="7"/>
        </w:numPr>
        <w:tabs>
          <w:tab w:val="left" w:pos="709" w:leader="none"/>
        </w:tabs>
        <w:spacing w:before="240" w:after="0"/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ие положения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Работы должны производиться в полном соответствии с проектом № 15-027 выполненными ООО «Энергострой»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Подрядная организация определяется на основании проведения торговой процедуры на выполнение данного вида работ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 строительные материалы, оборудование и конструкции поставляются Подрядной организацией согласно проектным спецификациям, ГОСТ и ТУ.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 условия работ определяются и регулируются на основе договора заключенного Заказчиком с победителем торговой процедуры.</w:t>
      </w:r>
    </w:p>
    <w:p>
      <w:pPr>
        <w:pStyle w:val="TextBodyIndent"/>
        <w:numPr>
          <w:ilvl w:val="1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Участвующие в торговой процедуре должны иметь право допуска на данный вид деятельности в соответствии с действующим законодательством РФ и Уставом СРО, а так же опыт строительно-монтажных работ аналогичных объектов.</w:t>
      </w:r>
    </w:p>
    <w:p>
      <w:pPr>
        <w:pStyle w:val="TextBodyIndent"/>
        <w:numPr>
          <w:ilvl w:val="1"/>
          <w:numId w:val="10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Строительно-монтажные работы, производимые организацией должны быть застрахованы.</w:t>
      </w:r>
    </w:p>
    <w:p>
      <w:pPr>
        <w:pStyle w:val="TextBodyIndent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 (НТД), определяющие требования к проекту: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П 48.13330.2011 «Организация строительства»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/>
      </w:pPr>
      <w:r>
        <w:rPr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/>
      </w:pPr>
      <w:r>
        <w:rPr>
          <w:sz w:val="24"/>
          <w:szCs w:val="24"/>
        </w:rPr>
        <w:t>СНиП 12-04-2002 «Безопасность труда в строительстве», часть 2 «Строительное производство»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ОСТ 12.3.032-84 ССТБ «Работы электромонтажные. Общие требования безопасности»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оссийской Федерации (Федеральный закон от 29 декабря 2004 г. № 190-ФЗ)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 проведении строительного контроля при осуществлении строительства, реконструкции и капитального ремонта объектов капитального строительства, утвержденным постановлением Правительства Российской Федерации от 21.06.2010 № 468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  Российской Федерации от 05 мая 2012 г. № 458  «Об утверждении Правил по обеспечению безопасности и антитеррористической защищенности объектов топливно-энергетического комплекса»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20/13-02/2018, утвержденное приказом ПАО «МРСК Центра» от 18.10.2018 № 477-ЦА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Порядок осуществления строительного контроля на объектах электросетевого комплекса ПАО «МРСК Центра» и ПАО «МРСК Центра и Приволжья» РК БП 20/02-02/2018, утвержденное приказом ПАО «МРСК Центра» от 15.06.2018 № 274-ЦА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Реализация инвестиционных проектов ПАО «МРСК Центра» и ПАО «МРСК Центра и Приволжья» в части выполнения проектно-изыскательских работ, оформления исходно-разрешительной документации, производства строительно-монтажных работ» РК 20/12-02/2018, утвержденное приказом ПАО «МРСК Центра» от 15.06.2018 № 274-ЦА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ри реконструкции и новому строительству ПАО «МРСК Центра» и ПАО «МРСК Центра и Приволжья» РК БП 20/17-01/2018, утвержденное приказом ПАО «МРСК Центра» от 07.11.2018 № 515-ЦА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TextBodyIndent"/>
        <w:numPr>
          <w:ilvl w:val="0"/>
          <w:numId w:val="2"/>
        </w:numPr>
        <w:tabs>
          <w:tab w:val="left" w:pos="709" w:leader="none"/>
        </w:tabs>
        <w:suppressAutoHyphens w:val="true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.</w:t>
      </w:r>
    </w:p>
    <w:p>
      <w:pPr>
        <w:pStyle w:val="TextBodyIndent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/>
      </w:pPr>
      <w:r>
        <w:rPr>
          <w:b/>
          <w:sz w:val="24"/>
          <w:szCs w:val="24"/>
        </w:rPr>
        <w:t>Стадийность проведения работ.</w:t>
      </w:r>
    </w:p>
    <w:p>
      <w:pPr>
        <w:pStyle w:val="TextBodyIndent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троительные работы выполняются в соответствии с настоящим техническим заданием в 1 этап: строительно-монтажные работы и электротехнические измерения.</w:t>
      </w:r>
    </w:p>
    <w:p>
      <w:pPr>
        <w:pStyle w:val="TextBodyIndent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проведения работ:</w:t>
      </w:r>
      <w:r>
        <w:rPr>
          <w:sz w:val="24"/>
          <w:szCs w:val="24"/>
        </w:rPr>
        <w:t xml:space="preserve"> Липецкая область, Краснинский район, с. Верхнее Дрезгалово, ПС 110/10 кВ «Лутошкино».</w:t>
      </w:r>
    </w:p>
    <w:p>
      <w:pPr>
        <w:pStyle w:val="TextBodyIndent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основных объемов работ по применению инженерно-технических средств для защиты объектов филиала ПАО «МРСК Центра»-«Липецкэнерго» (подстанция 110/10 кВ «Лутошкино»):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Расчистка территории от зарослей кустарника – 1300 м². Устройство открытых площадок для складирования строительных конструкций, деталей и грунтов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Демонтаж существующего сетчатого ограждения – 160 м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охраны объекта на время отсутствия ограждающих конструкций подстанции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Сооружение фундаментов из ж/б опорных стаканов Ф 9.7.5 в количестве 40 шт., устройство противоподкопной сетки (40 шт.), обратная засыпка грунта и планировка площадки строительства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Строительно-монтажные работы по устройству ограждения из сборных железобетонных панелей 1ПБ40.20 в количестве 38 шт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онтаж металлических ворот ВМГ и металлических ворот ВМГ с калиткой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Монтажные работы по устройству дополнительного барьера безопасности из армированной колючей ленты – 160 м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Окраска ограждения за два раза (640 м²) согласно паспорту окраски с предварительной огрунтовкой поверхности (320 м²) с установкой знаков электробезопасности (38 шт.) и логотипов с названием подстанции (2 шт.), установка замков на дверях (2 шт.)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Строительно-монтажные работы по установке 4-х опор из железобетонных стоек типа СВ95-3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Монтаж 8-ми светильников, одного шкафа наружного освещения, прокладка кабеля в траншее в гофротрубе – 125 м, прокладка кабеля по опорам в металлической трубе – 40 м, прокладка кабеля в ШНУ, КРУ в кабельканале – 20 м. Устройство электроснабжения системы наружного освещения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заземляющего устройства  в соответствии с проектом, требованиями ПУЭ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воз и утилизация строительного мусора, металлолома.</w:t>
      </w:r>
    </w:p>
    <w:p>
      <w:pPr>
        <w:pStyle w:val="TextBodyIndent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/>
      </w:pPr>
      <w:r>
        <w:rPr>
          <w:b/>
          <w:sz w:val="24"/>
          <w:szCs w:val="24"/>
        </w:rPr>
        <w:t>Основные требования к выполнению работ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Строительно-монтажные работы выполняются в полном соответствии с проектом согласованным с Заказчиком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ная организация осуществляет комплектацию работ всеми материалами, оборудованием и конструкциями, необходимыми для проведения работ, в строгом соответствии с технологической последовательностью СМР в сроки, установленные календарным планом и графиком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оменклатура закупаемых материалов и оборудования должна соответствовать спецификациям, прилагаемым к проекту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Изменение номенклатуры поставляемых материалов и оборудования должно быть согласовано с Заказчиком и проектной организацией без изменения сметной стоимости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применяемые материалы и оборудование должны иметь паспорта и сертификаты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одрядная организация ведет исполнительную документацию на протяжении всего периода производства СМР в соответствии СНиП и передает ее заказчику в полном объеме по завершении очереди реконструкции или полного завершения реконструкции объекта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се работы должны быть выполнены в соответствии с нормативно-технической документацией (НТД):</w:t>
      </w:r>
    </w:p>
    <w:p>
      <w:pPr>
        <w:pStyle w:val="TextBodyIndent"/>
        <w:numPr>
          <w:ilvl w:val="0"/>
          <w:numId w:val="6"/>
        </w:numPr>
        <w:tabs>
          <w:tab w:val="left" w:pos="709" w:leader="none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СНиП, ПУЭ, руководящими документами;</w:t>
      </w:r>
    </w:p>
    <w:p>
      <w:pPr>
        <w:pStyle w:val="TextBodyIndent"/>
        <w:numPr>
          <w:ilvl w:val="0"/>
          <w:numId w:val="6"/>
        </w:numPr>
        <w:tabs>
          <w:tab w:val="left" w:pos="709" w:leader="none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  Российской Федерации от 05 мая 2012  № 458  «Об утверждении Правил по обеспечению безопасности и антитеррористической защищенности объектов топливно-энергетического комплекса»;</w:t>
      </w:r>
    </w:p>
    <w:p>
      <w:pPr>
        <w:pStyle w:val="TextBodyIndent"/>
        <w:numPr>
          <w:ilvl w:val="0"/>
          <w:numId w:val="6"/>
        </w:numPr>
        <w:tabs>
          <w:tab w:val="left" w:pos="709" w:leader="none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траслевыми стандартами и др. документами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Строительные работы должны быть организованы и проведены в соответствии с разработанным Подрядной организацией ППР (проектом производства работ), с учетом всех требований предъявленным к ним. ППР согласовывается с Заказчиком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Подрядная организация (и привлекаемые им Субподрядчики) должны иметь свидетельство о допуске к работам. Выбор Субподрядчиков согласовывается с Заказчиком. Подрядная организация несет полную ответственность за работу субподрядчика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426"/>
        <w:jc w:val="both"/>
        <w:rPr/>
      </w:pPr>
      <w:r>
        <w:rPr>
          <w:spacing w:val="-4"/>
          <w:sz w:val="24"/>
          <w:szCs w:val="24"/>
        </w:rPr>
        <w:t>Подрядная организация самостоятельно оформляет разрешение на производство земляных работ по реконструкции и несет полную ответственность при нарушении производства работ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426"/>
        <w:jc w:val="both"/>
        <w:rPr/>
      </w:pPr>
      <w:r>
        <w:rPr>
          <w:sz w:val="24"/>
          <w:szCs w:val="24"/>
        </w:rPr>
        <w:t>Все необходимые согласования со сторонними организациями, возникающие в процессе производства работ Подрядная организация выполняет самостоятельно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се изменения проектных решений должны быть согласованы с филиалом ПАО «МРСК Центра»-«Липецкэнерго» и проектной организацией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/>
      </w:pPr>
      <w:r>
        <w:rPr>
          <w:sz w:val="24"/>
          <w:szCs w:val="24"/>
        </w:rPr>
        <w:t>Выполнение всех технических условий, выданных заинтересованными предприятиями и организациями, в соответствии с проектными решениями.</w:t>
      </w:r>
    </w:p>
    <w:p>
      <w:pPr>
        <w:pStyle w:val="TextBodyIndent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ила контроля и приемки работ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обязана в течении 5 (пяти) календарных дней с момента заключения договора назначить своим распорядительным документом ответственное должностное лицо, ответственное за осуществление работ на объекте, а так же лиц осуществляющих производственный контроль качества выполняемых работ, аттестованных в установленном порядке с подтверждением наличия свидетельств и удостоверений повышения квалификации (профессиональной переподготовки) и представить в филиал ПАО «МРСК Центра»-«Липецкэнерго» заверенные в установленном порядке копии соответствующих распорядительных документов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ерсонально ответственное должностное лицо Подрядной организации участвующее в выполнении работ, а так же лица осуществляющие производственный контроль качества выполняемых работ, совместно с представителями филиала ПАО «МРСК Центра»-«Липецкэнерго» осуществляют входной контроль качества применяемых материалов, конструкций и оборудования, проводят оперативный контроль качества выполняемых строительных работ, контролируют соответствие выполняемых работ требованиям НТД и проектной документации, проверяют соблюдение технологической дисциплины в процессе выполнения работ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 проведении работ на объекте Подрядная организация выполняет функции строительного контроля с выполнением контрольных мероприятий:</w:t>
      </w:r>
    </w:p>
    <w:p>
      <w:pPr>
        <w:pStyle w:val="ConsPlusNormal"/>
        <w:numPr>
          <w:ilvl w:val="0"/>
          <w:numId w:val="9"/>
        </w:numPr>
        <w:tabs>
          <w:tab w:val="left" w:pos="709" w:leader="none"/>
        </w:tabs>
        <w:ind w:left="0"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рка качества строительных материалов, изделий, конструкций и оборудования, поставленных для выполнения работ на объекте капитального строительства (далее соответственно – продукция, входной контроль);</w:t>
      </w:r>
    </w:p>
    <w:p>
      <w:pPr>
        <w:pStyle w:val="ConsPlusNormal"/>
        <w:numPr>
          <w:ilvl w:val="0"/>
          <w:numId w:val="9"/>
        </w:numPr>
        <w:tabs>
          <w:tab w:val="left" w:pos="709" w:leader="none"/>
        </w:tabs>
        <w:ind w:left="0"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рка соблюдения установленных норм и правил складирования и хранения применяемой продукции;</w:t>
      </w:r>
    </w:p>
    <w:p>
      <w:pPr>
        <w:pStyle w:val="ConsPlusNormal"/>
        <w:numPr>
          <w:ilvl w:val="0"/>
          <w:numId w:val="9"/>
        </w:numPr>
        <w:tabs>
          <w:tab w:val="left" w:pos="709" w:leader="none"/>
        </w:tabs>
        <w:ind w:left="0"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рка соблюдения последовательности и состава технологических операций при осуществлении работ на объекте капитального строительства;</w:t>
      </w:r>
    </w:p>
    <w:p>
      <w:pPr>
        <w:pStyle w:val="ConsPlusNormal"/>
        <w:numPr>
          <w:ilvl w:val="0"/>
          <w:numId w:val="9"/>
        </w:numPr>
        <w:tabs>
          <w:tab w:val="left" w:pos="709" w:leader="none"/>
        </w:tabs>
        <w:ind w:left="0"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вместно с Заказчиком (организацией привлеченной по договору для осуществления строительного контроля)</w:t>
      </w:r>
      <w:r>
        <w:rPr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свидетельствование работ, скрываемых последующими работами (далее – скрытые работы), и промежуточная приемка возведенных строительных конструкций, влияющих на безопасность объекта капитального строительства, участков сетей инженерно-технического обеспечения;</w:t>
      </w:r>
    </w:p>
    <w:p>
      <w:pPr>
        <w:pStyle w:val="ConsPlusNormal"/>
        <w:numPr>
          <w:ilvl w:val="0"/>
          <w:numId w:val="9"/>
        </w:numPr>
        <w:tabs>
          <w:tab w:val="left" w:pos="709" w:leader="none"/>
        </w:tabs>
        <w:ind w:left="0" w:firstLine="426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емка законченных видов (этапов) работ;</w:t>
      </w:r>
    </w:p>
    <w:p>
      <w:pPr>
        <w:pStyle w:val="ConsPlusNormal"/>
        <w:numPr>
          <w:ilvl w:val="0"/>
          <w:numId w:val="9"/>
        </w:numPr>
        <w:tabs>
          <w:tab w:val="left" w:pos="709" w:leader="none"/>
        </w:tabs>
        <w:ind w:left="0" w:firstLine="426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оверка совместно с заказчиком (организацией привлеченной по договору для осуществления строительного контроля)</w:t>
      </w:r>
      <w:r>
        <w:rPr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оответствия законченного строительством (реконструированного) объекта требованиям проектной и подготовленной на ее основе рабочей документации, результатам инженерных изысканий, требованиям градостроительного плана земельного участка, технических регламентов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иал ПАО «МРСК Центра»-«Липецкэнерго» вправе: </w:t>
      </w:r>
    </w:p>
    <w:p>
      <w:pPr>
        <w:pStyle w:val="TextBodyIndent"/>
        <w:numPr>
          <w:ilvl w:val="0"/>
          <w:numId w:val="11"/>
        </w:numPr>
        <w:tabs>
          <w:tab w:val="left" w:pos="709" w:leader="none"/>
        </w:tabs>
        <w:ind w:left="0" w:firstLine="426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осуществлять строительный контроль по обеспечению качества выполняемых работ в форме проведения контрольных проверок за соблюдением в процессе выполнения работ на конструктивных элементах объекта требований, установленные технологическими нормами производства работ (СНиП), стандартами (ГОСТ), организационно-технологическими решениями ППР, проектной (рабочей) документации и условиями заключенного договора подряда;</w:t>
      </w:r>
    </w:p>
    <w:p>
      <w:pPr>
        <w:pStyle w:val="TextBodyIndent"/>
        <w:numPr>
          <w:ilvl w:val="0"/>
          <w:numId w:val="11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контроль соблюдения персоналом Подрядной организации (привлекаемых Субподрядчиков) требований охраны труда, промышленной и пожарной безопасности, санитарных норм и правил и иных требований на рабочих местах персонала Подрядной организации (привлекаемых Субподрядчиков)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контроля выполняемых работ Подрядной организацией (привлекаемых Субподрядчиков), при выявлении грубых нарушений вышеуказанных требований, филиал ПАО «МРСК Центра»-«Липецкэнерго» вправе: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ыдавать обязательные для исполнения Подрядной организацией предписания в соответствии с действующим законодательством РФ;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останавливать работы на объекте;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пресечению выявленных нарушений, вплоть до отстранения бригады или отдельных лиц от работы, отказа от их дальнейшего допуска;</w:t>
      </w:r>
    </w:p>
    <w:p>
      <w:pPr>
        <w:pStyle w:val="TextBodyIndent"/>
        <w:numPr>
          <w:ilvl w:val="0"/>
          <w:numId w:val="8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требовать замены бригады или лиц отстраненных от работы, корректировки сроков графика выполнения работ, компенсации любых издержек или убытков, причинённых филиалу ПАО «МРСК Центра»-«Липецкэнерго» в связи с выполнением указанных мероприятий и нарушениями Подрядной организацией (привлекаемых Субподрядчиков)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обязана: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первый день рабочей недели предоставлять в управление капитального строительства филиала ПАО «МРСК Центра»-«Липецкэнерго» информацию о видах выполненных работ за прошедшую неделю в объемных показателях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ходной контроль переданной проектной (рабочей) документации и направить перечень выявленных в ней ошибок, каких-либо расхождений, просчетов и упущений в филиал ПАО «МРСК Центра»-«Липецкэнерго» в течение первой недели после момента подписания договора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входной контроль поставляемых материалов, конструкций и оборудования требованиям стандартов (ГОСТ), ТУ или технических свидетельств на них с проверкой наличия и содержания сопроводительных документов, удостоверяющих качество (паспорта, документ о качестве, сертификаты соответствия, сертификаты о пожарной безопасности и т.д.)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операционный контроль соответствия последовательности и состава выполняемых технологических операций, соблюдения технологических режимов в процессе исполнения работ, установленных технологическими картами и схемами операционного контроля качества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(при необходимости) лабораторный контроль качества в процессе входного контроля строительных материалов, путем проведения испытаний отбор проб строительных материалов, контрольных кубиков бетонных и растворных смесей, а также получения результатов испытаний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геодезический контроль производства работ, отображающий фактическое исполнение проектных решений и фактическое положение, и оформлять их в соответствии с требованиями нормативных актов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все действующие нормативы и правила охраны труда при производстве работ, правила внутреннего трудового распорядка, установленные филиалом ПАО «МРСК Центра»-«Липецкэнерго»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эффективную работу собственной системы контроля работающих бригад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обеспечить безопасность технологии выполнения работ всеми членами бригады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нимать меры по устранению нарушений требований безопасности при производстве работ бригадой на территории строительной площадки и/или на объекте;</w:t>
      </w:r>
    </w:p>
    <w:p>
      <w:pPr>
        <w:pStyle w:val="TextBodyIndent"/>
        <w:numPr>
          <w:ilvl w:val="0"/>
          <w:numId w:val="4"/>
        </w:numPr>
        <w:tabs>
          <w:tab w:val="left" w:pos="709" w:leader="none"/>
        </w:tabs>
        <w:ind w:left="0" w:firstLine="426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не препятствовать контролю со стороны персонала филиала ПАО «МРСК Центра»-«Липецкэнерго» в части осуществления строительного контроля и проверки соблюдения требований охраны труда, промышленной и пожарной безопасности, санитарных правил/норм и иных требований на рабочих местах персонала Подрядной организации (привлекаемых Субподрядчиков), с принятием со стороны филиала ПАО «МРСК Центра»-«Липецкэнерго», при выявлении грубых нарушений вышеуказанных требований, действенных мер к персоналу Подрядной организации (привлекаемых Субподрядчиков), в том числе, таких как выдача предписания, приостановка хода выполнения работ, отстранение бригад или отдельных лиц от работы, отказ от их дальнейшего допуска и необходимости проведения их замены Подрядной организации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о завершения выполнения этапа работ филиал ПАО «МРСК Центра»-«Липецкэнерго» обнаружит некачественное выполнение работ, Подрядная организация обязана к сроку окончания работ по этапу устранить замечания за свой счет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емку строительно-монтажных работ осуществляет филиал ПАО «МРСК Центра»-«Липецкэнерго» в соответствии с действующими СНиП. Подрядная организация обязана сформировать и передать в филиал ПАО «МРСК Центра»-«Липецкэнерго» приемо-сдаточную документацию по объекту в бумажном виде и её электронную копию. Обнаруженные при приемке работ отступления и замечания Подрядная организация устраняет за свой счет и в сроки установленные приемочной комиссией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993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ействия филиала ПАО «МРСК Центра»-«Липецкэнерго» являются обязательными и безусловными для исполнения Подрядной организацией (привлекаемыми Субподрядчиками).</w:t>
      </w:r>
    </w:p>
    <w:p>
      <w:pPr>
        <w:pStyle w:val="TextBodyIndent"/>
        <w:numPr>
          <w:ilvl w:val="0"/>
          <w:numId w:val="7"/>
        </w:numPr>
        <w:tabs>
          <w:tab w:val="left" w:pos="709" w:leader="none"/>
        </w:tabs>
        <w:ind w:left="0" w:firstLine="426"/>
        <w:jc w:val="both"/>
        <w:rPr/>
      </w:pPr>
      <w:r>
        <w:rPr>
          <w:b/>
          <w:sz w:val="24"/>
          <w:szCs w:val="24"/>
        </w:rPr>
        <w:t>Требуемые сроки выполнения работ.</w:t>
      </w:r>
    </w:p>
    <w:p>
      <w:pPr>
        <w:pStyle w:val="TextBodyIndent"/>
        <w:ind w:left="0" w:firstLine="426"/>
        <w:jc w:val="both"/>
        <w:rPr/>
      </w:pPr>
      <w:r>
        <w:rPr>
          <w:sz w:val="24"/>
          <w:szCs w:val="24"/>
        </w:rPr>
        <w:t>Срок выполнения работ: в течении 12 (двенадцати) недель с момента заключения договора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ология и природоохранные мероприятия.</w:t>
      </w:r>
    </w:p>
    <w:p>
      <w:pPr>
        <w:pStyle w:val="TextBodyIndent"/>
        <w:ind w:left="0" w:firstLine="426"/>
        <w:jc w:val="both"/>
        <w:rPr/>
      </w:pPr>
      <w:r>
        <w:rPr>
          <w:sz w:val="24"/>
          <w:szCs w:val="24"/>
        </w:rPr>
        <w:t>Выполнение работ произвести в соответствии с действующими нормативными актами.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851" w:leader="none"/>
        </w:tabs>
        <w:ind w:left="0"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 исполнителя работ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1134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обязана гарантировать:</w:t>
      </w:r>
    </w:p>
    <w:p>
      <w:pPr>
        <w:pStyle w:val="TextBodyIndent"/>
        <w:tabs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качественную и безопасную работу реконструированного (построенного) объекта в течение гарантийного срока – 3 года с даты ввода объекта в эксплуатацию;</w:t>
      </w:r>
    </w:p>
    <w:p>
      <w:pPr>
        <w:pStyle w:val="TextBodyIndent"/>
        <w:tabs>
          <w:tab w:val="left" w:pos="709" w:leader="none"/>
        </w:tabs>
        <w:ind w:left="0" w:firstLine="426"/>
        <w:jc w:val="both"/>
        <w:rPr/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соответствие вновь реконструированного (построенного) объекта требованиям НТД в течение 3 лет с даты ввода объекта в эксплуатацию.</w:t>
      </w:r>
    </w:p>
    <w:p>
      <w:pPr>
        <w:pStyle w:val="TextBodyIndent"/>
        <w:numPr>
          <w:ilvl w:val="1"/>
          <w:numId w:val="7"/>
        </w:numPr>
        <w:tabs>
          <w:tab w:val="clear" w:pos="709"/>
          <w:tab w:val="left" w:pos="1134" w:leader="none"/>
          <w:tab w:val="left" w:pos="1276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 должна за свой счет и в сроки, согласованные с филиалом ПАО «МРСК Центра»-«Липецкэнерго», устранять любые дефекты, выявленные в период гарантийного срока.</w:t>
      </w:r>
    </w:p>
    <w:p>
      <w:pPr>
        <w:pStyle w:val="Normal"/>
        <w:widowControl w:val="false"/>
        <w:autoSpaceDE w:val="false"/>
        <w:spacing w:before="240" w:after="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/>
      </w:pPr>
      <w:r>
        <w:rPr>
          <w:sz w:val="24"/>
          <w:szCs w:val="24"/>
        </w:rPr>
        <w:t>Календарный план выполнения работ – на 1 л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240"/>
        <w:ind w:left="0" w:firstLine="426"/>
        <w:jc w:val="both"/>
        <w:rPr/>
      </w:pPr>
      <w:r>
        <w:rPr>
          <w:sz w:val="24"/>
          <w:szCs w:val="24"/>
        </w:rPr>
        <w:t>Рабочая документация – в электронном виде.</w:t>
      </w:r>
    </w:p>
    <w:p>
      <w:pPr>
        <w:pStyle w:val="TextBodyIndent"/>
        <w:tabs>
          <w:tab w:val="clear" w:pos="709"/>
          <w:tab w:val="right" w:pos="949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ачальник управления капитального строительства</w:t>
      </w:r>
    </w:p>
    <w:p>
      <w:pPr>
        <w:pStyle w:val="TextBodyIndent"/>
        <w:tabs>
          <w:tab w:val="clear" w:pos="709"/>
          <w:tab w:val="right" w:pos="10065" w:leader="none"/>
        </w:tabs>
        <w:spacing w:before="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а ПАО «МРСК Центра»-«Липецкэнерго»</w:t>
        <w:tab/>
        <w:t>Р.В. Човгун</w:t>
      </w:r>
    </w:p>
    <w:p>
      <w:pPr>
        <w:pStyle w:val="TextBodyIndent"/>
        <w:tabs>
          <w:tab w:val="clear" w:pos="709"/>
          <w:tab w:val="right" w:pos="9498" w:leader="none"/>
        </w:tabs>
        <w:spacing w:before="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TextBodyIndent"/>
        <w:tabs>
          <w:tab w:val="clear" w:pos="709"/>
          <w:tab w:val="right" w:pos="949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капитальному строительству</w:t>
      </w:r>
    </w:p>
    <w:p>
      <w:pPr>
        <w:pStyle w:val="TextBodyIndent"/>
        <w:tabs>
          <w:tab w:val="clear" w:pos="709"/>
          <w:tab w:val="right" w:pos="10065" w:leader="none"/>
        </w:tabs>
        <w:spacing w:before="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филиала ПАО «МРСК Центра»-«Липецкэнерго»</w:t>
        <w:tab/>
        <w:t>С.В. Дмитриев</w:t>
      </w:r>
    </w:p>
    <w:p>
      <w:pPr>
        <w:pStyle w:val="TextBodyIndent"/>
        <w:tabs>
          <w:tab w:val="clear" w:pos="709"/>
          <w:tab w:val="right" w:pos="9498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директора по безопасности – начальник отдела</w:t>
      </w:r>
    </w:p>
    <w:p>
      <w:pPr>
        <w:pStyle w:val="TextBodyIndent"/>
        <w:tabs>
          <w:tab w:val="clear" w:pos="709"/>
          <w:tab w:val="right" w:pos="10065" w:leader="none"/>
        </w:tabs>
        <w:spacing w:before="0" w:after="24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безопасности филиала ПАО «МРСК Центра»-«Липецкэнерго»</w:t>
        <w:tab/>
        <w:t>В.А. Шипулин</w:t>
      </w:r>
    </w:p>
    <w:p>
      <w:pPr>
        <w:pStyle w:val="TextBodyIndent"/>
        <w:tabs>
          <w:tab w:val="clear" w:pos="709"/>
          <w:tab w:val="right" w:pos="9498" w:leader="none"/>
        </w:tabs>
        <w:ind w:left="0" w:hanging="0"/>
        <w:jc w:val="both"/>
        <w:rPr/>
      </w:pPr>
      <w:r>
        <w:rPr>
          <w:sz w:val="24"/>
          <w:szCs w:val="24"/>
        </w:rPr>
        <w:t>Начальник управления инвестиций филиала</w:t>
      </w:r>
    </w:p>
    <w:p>
      <w:pPr>
        <w:pStyle w:val="TextBodyIndent"/>
        <w:tabs>
          <w:tab w:val="clear" w:pos="709"/>
          <w:tab w:val="right" w:pos="10065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О «МРСК Центра»-«Липецкэнерго»</w:t>
        <w:tab/>
        <w:t>А.В. Свинарев</w:t>
      </w:r>
    </w:p>
    <w:p>
      <w:pPr>
        <w:pStyle w:val="TextBodyIndent"/>
        <w:tabs>
          <w:tab w:val="clear" w:pos="709"/>
          <w:tab w:val="right" w:pos="10490" w:leader="none"/>
        </w:tabs>
        <w:spacing w:before="240" w:after="0"/>
        <w:ind w:left="0" w:hanging="0"/>
        <w:jc w:val="left"/>
        <w:rPr>
          <w:sz w:val="20"/>
        </w:rPr>
      </w:pPr>
      <w:r>
        <w:rPr>
          <w:sz w:val="20"/>
        </w:rPr>
        <w:t>Бадулин П.Н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709" w:gutter="0" w:header="624" w:top="709" w:footer="0" w:bottom="709"/>
          <w:pgNumType w:fmt="decimal"/>
          <w:formProt w:val="false"/>
          <w:titlePg/>
          <w:textDirection w:val="lrTb"/>
          <w:docGrid w:type="default" w:linePitch="272" w:charSpace="0"/>
        </w:sectPr>
        <w:pStyle w:val="TextBodyIndent"/>
        <w:tabs>
          <w:tab w:val="clear" w:pos="709"/>
          <w:tab w:val="right" w:pos="10490" w:leader="none"/>
        </w:tabs>
        <w:ind w:left="0" w:hanging="0"/>
        <w:jc w:val="left"/>
        <w:rPr>
          <w:sz w:val="20"/>
        </w:rPr>
      </w:pPr>
      <w:r>
        <w:rPr>
          <w:sz w:val="20"/>
        </w:rPr>
        <w:t>(4742) 22-82-13</w:t>
      </w:r>
    </w:p>
    <w:p>
      <w:pPr>
        <w:pStyle w:val="TextBodyIndent"/>
        <w:spacing w:lineRule="auto" w:line="276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к ТЗ 19-010</w:t>
      </w:r>
    </w:p>
    <w:p>
      <w:pPr>
        <w:pStyle w:val="TextBodyIndent"/>
        <w:spacing w:lineRule="auto" w:line="276" w:before="0" w:after="240"/>
        <w:ind w:left="0" w:hanging="0"/>
        <w:rPr>
          <w:sz w:val="24"/>
          <w:szCs w:val="24"/>
        </w:rPr>
      </w:pPr>
      <w:r>
        <w:rPr>
          <w:sz w:val="24"/>
          <w:szCs w:val="24"/>
        </w:rPr>
        <w:t>Календарный план выполнения работ</w:t>
      </w:r>
    </w:p>
    <w:tbl>
      <w:tblPr>
        <w:tblW w:w="151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4"/>
        <w:gridCol w:w="6463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Наименование объекта и содержание работ</w:t>
            </w:r>
          </w:p>
        </w:tc>
        <w:tc>
          <w:tcPr>
            <w:tcW w:w="81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 выполнения работ (в неделях с момента заключения договора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смотр объекта строительства. Уточнение исходных данны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ация материалами и оборудованием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троительно-монтажных работ по огражд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строительно-монтажных работ по освещению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исполнительной и технической документаци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284" w:top="851" w:footer="284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0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34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695"/>
        </w:tabs>
        <w:ind w:left="1695" w:hanging="975"/>
      </w:pPr>
      <w:rPr/>
    </w:lvl>
    <w:lvl w:ilvl="1">
      <w:start w:val="1"/>
      <w:numFmt w:val="decimal"/>
      <w:lvlText w:val="1.%2."/>
      <w:lvlJc w:val="left"/>
      <w:pPr>
        <w:tabs>
          <w:tab w:val="num" w:pos="791"/>
        </w:tabs>
        <w:ind w:left="791" w:firstLine="289"/>
      </w:pPr>
      <w:rPr/>
    </w:lvl>
    <w:lvl w:ilvl="2">
      <w:start w:val="0"/>
      <w:numFmt w:val="bullet"/>
      <w:lvlText w:val=""/>
      <w:lvlJc w:val="left"/>
      <w:pPr>
        <w:tabs>
          <w:tab w:val="num" w:pos="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Style9">
    <w:name w:val="Текст Знак"/>
    <w:qFormat/>
    <w:rPr>
      <w:rFonts w:ascii="Courier New" w:hAnsi="Courier New" w:eastAsia="Calibri" w:cs="Courier New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2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умерованный список"/>
    <w:basedOn w:val="Normal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eastAsia="Calibri" w:cs="Courier New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29:00Z</dcterms:created>
  <dc:creator>Бадулин П.Н.</dc:creator>
  <dc:description/>
  <cp:keywords/>
  <dc:language>en-US</dc:language>
  <cp:lastModifiedBy>Бадулин Павел Николаевич</cp:lastModifiedBy>
  <cp:lastPrinted>2019-02-21T14:51:00Z</cp:lastPrinted>
  <dcterms:modified xsi:type="dcterms:W3CDTF">2019-02-21T11:51:00Z</dcterms:modified>
  <cp:revision>130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6747683</vt:r8>
  </property>
  <property fmtid="{D5CDD505-2E9C-101B-9397-08002B2CF9AE}" pid="3" name="_AuthorEmail">
    <vt:lpwstr>kln@cmes.elektra.ru</vt:lpwstr>
  </property>
  <property fmtid="{D5CDD505-2E9C-101B-9397-08002B2CF9AE}" pid="4" name="_AuthorEmailDisplayName">
    <vt:lpwstr>Казицын Л.Н.</vt:lpwstr>
  </property>
  <property fmtid="{D5CDD505-2E9C-101B-9397-08002B2CF9AE}" pid="5" name="_DocHome">
    <vt:r8>188185669</vt:r8>
  </property>
  <property fmtid="{D5CDD505-2E9C-101B-9397-08002B2CF9AE}" pid="6" name="_EmailSubject">
    <vt:lpwstr/>
  </property>
  <property fmtid="{D5CDD505-2E9C-101B-9397-08002B2CF9AE}" pid="7" name="_ReviewingToolsShownOnce">
    <vt:lpwstr/>
  </property>
</Properties>
</file>