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Договору №6800/__________/22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от «_____» ____________ 2022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6" w:hRule="atLeas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убподрядных организаций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  <w:r>
              <w:rPr>
                <w:bCs/>
              </w:rPr>
              <w:t xml:space="preserve">ПАО «Россети Центр» (филиал «Тамбовэнерго»)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207760" cy="1320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320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3544"/>
                                    <w:gridCol w:w="4961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ind w:hanging="2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ав выполняемых работ и сумма договора субподряда (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04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3544"/>
                              <w:gridCol w:w="496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 выполняемых работ и сумма договора субподряда (</w:t>
                                  </w:r>
                                  <w:r>
                                    <w:rPr>
                                      <w:bCs/>
                                    </w:rPr>
                                    <w:t>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</w:rPr>
              <w:t>_______________                   ____________________               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vertAlign w:val="superscript"/>
              </w:rPr>
              <w:t>(должность)                                                            (подпись, М.П.)                                    (фамилия, имя, отчество подписавшего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1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Россети Центр» - «Тамбовэнерго» по инвестиционной деятельност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 xml:space="preserve"> </w:t>
            </w:r>
            <w:r>
              <w:rPr>
                <w:b/>
              </w:rPr>
              <w:t xml:space="preserve"> К.А. Свирин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4-04-11T12:27:00Z</cp:lastPrinted>
  <dcterms:modified xsi:type="dcterms:W3CDTF">2022-11-22T06:24:00Z</dcterms:modified>
  <cp:revision>79</cp:revision>
  <dc:subject/>
  <dc:title>Приложение № 1</dc:title>
</cp:coreProperties>
</file>