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5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firstLine="567"/>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ind w:hanging="0"/>
              <w:contextualSpacing/>
              <w:rPr/>
            </w:pPr>
            <w:r>
              <w:rPr>
                <w:rFonts w:cs="PF Din Text Cond Pro Light" w:ascii="PF Din Text Cond Pro Light" w:hAnsi="PF Din Text Cond Pro Light"/>
                <w:sz w:val="18"/>
                <w:szCs w:val="18"/>
              </w:rPr>
              <w:t>Тел. (4752) 56-96-85, факс (4752) 56-94-48</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Россети Центр» (далее – Заказчик или Организатор)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реконструкции ВЛ 10 кВ ф.10 (инв. №12527/10, протяженность 0,055 км) ПС 35/10 кВ Тимирязевская с установкой разъединителей (2 шт.), строительство КЛ-10 кВ – кабельная вставка (протяженностью 0,055 км, из них ГНБ-0,03 км) ВЛ 10 кВ ф.10 ПС 35/10 кВ Тимирязевская, реконструкция ВЛ 10 кВ ф.10 (инв. №12215/10, протяженность 0,075 км) ПС 110/35/10 кВ Промышленная с установкой разъединителей (2 шт.),  строительство КЛ-10 кВ – кабельная вставка (протяженностью 0,055 км, из них ГНБ-0,03 км) ВЛ 10 кВ ф.10 ПС 110/35/10 кВ Промышленная (Снятие ограничений в пользовании земельными участками ООО ТД «Эко Ойл»,  соглашение о компенсации №6800/02615/22 от 22.07.2022) для нужд ПАО «Россети Центр» (филиала «Тамбовэнерго»), расположенного по адресу: РФ, 392680, г. Тамбов, ул. Моршанское шоссе, д. 23</w:t>
      </w:r>
      <w:bookmarkEnd w:id="4"/>
      <w:r>
        <w:rPr>
          <w:sz w:val="24"/>
          <w:szCs w:val="24"/>
        </w:rPr>
        <w:t>.</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реконструкции ВЛ 10 кВ ф.10 (инв. №12527/10, протяженность 0,055 км) ПС 35/10 кВ Тимирязевская с установкой разъединителей (2 шт.), строительство КЛ-10 кВ – кабельная вставка (протяженностью 0,055 км, из них ГНБ-0,03 км) ВЛ 10 кВ ф.10 ПС 35/10 кВ Тимирязевская, реконструкция ВЛ 10 кВ ф.10 (инв. №12215/10, протяженность 0,075 км) ПС 110/35/10 кВ Промышленная с установкой разъединителей (2 шт.),  строительство КЛ-10 кВ – кабельная вставка (протяженностью 0,055 км, из них ГНБ-0,03 км) ВЛ 10 кВ ф.10 ПС 110/35/10 кВ Промышленная (Снятие ограничений в пользовании земельными участками ООО ТД «Эко Ойл»,  соглашение о компенсации №6800/02615/22 от 22.07.2022) для нужд ПАО «Россети Центр» (филиала «Тамбов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45 календарных дней с даты заключе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sz w:val="24"/>
          <w:szCs w:val="24"/>
        </w:rPr>
        <w:t>657 837 (Шестьсот пятьдесят семь тысяч восемьсот тридцать семь) рублей 00 копеек РФ, без учета НДС; НДС составляет 131 567 (Сто тридцать одна тысяча пятьсот шестьдесят семь) рублей 40 копеек РФ; 789 404 (Семьсот восемьдесят девять тысяч четыреста четыре) рублей 4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1 апре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8 апре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3 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4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5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ТП/РТП, РУ 6-10 кВ на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75-ТА-23 от «20» апре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белева Елена Юрьевна</cp:lastModifiedBy>
  <cp:lastPrinted>2012-12-18T17:13:00Z</cp:lastPrinted>
  <dcterms:modified xsi:type="dcterms:W3CDTF">2023-04-21T08:07:00Z</dcterms:modified>
  <cp:revision>97</cp:revision>
  <dc:subject/>
  <dc:title>Типовая закупочная документация</dc:title>
</cp:coreProperties>
</file>