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4C_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010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4C_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010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left" w:pos="7088" w:leader="none"/>
        </w:tabs>
        <w:spacing w:before="0" w:after="0"/>
        <w:ind w:right="-142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left" w:pos="5103" w:leader="none"/>
          <w:tab w:val="left" w:pos="7088" w:leader="none"/>
        </w:tabs>
        <w:spacing w:before="0" w:after="0"/>
        <w:ind w:right="-142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before="0" w:after="0"/>
        <w:ind w:left="4820" w:right="-144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spacing w:before="0" w:after="0"/>
        <w:ind w:left="4820" w:right="-144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820" w:right="-144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И. 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» ___________________ 2018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вода неизолированного АС 35/6,2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провод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529"/>
        <w:gridCol w:w="2693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провод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вод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 35/6,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39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, мм2 – 35/6,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ечение алюминий/сталь, мм2 – 36,9/6,1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 провода/стального сердечника, мм – 8,4/2,8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лектрическое сопротивление 1 км провода постоянному току при </w:t>
            </w:r>
            <w:r>
              <w:rPr>
                <w:color w:val="333333"/>
                <w:sz w:val="24"/>
                <w:szCs w:val="24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°С, Ом, не более – 0,777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опустимый длительный ток, А - 17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ывное усилие, Н, не менее - 1352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 алюминиевой части/стального сердечника в 1 кг провода, кг – 100,0/48,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роволок алюминиевой части провода/стального сердечника, шт. – 6/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Номинальный диаметр проволок алюминиевой части провода/стального сердечника, мм – 2,8/2,8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повивов алюминиевых проволок/стальных проволок, шт. – 1/-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тношение сечения алюминиевой части провода к сечению стального сердечника - 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 Временное сопротивление разрыву, МПа - 17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провода, м, не менее - 30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провода без смазки, кг/км – 148,0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7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длительно-допустимая температура проводов в процессе эксплуатации не должна превышать 90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териалы, применяемые для изготовления проводов, должны соответствовать: стальная оцинкованная проволока – марке ОС или МС по ГОСТ 9850-72 1 и 2-й групп для проводов марки АС; алюминиевая проволока – ТУ 16-705.472-87 и приложению 4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 проводе не должно быть перехлестывания, выпирания, разрывов и надломов отдельных проволок, в месте окончания стального сердечника провод должен быть разрезан с наложением бандаж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крутка повивов должна быть произведена в противоположные стороны, причем наружный повив должен иметь правое направление скрут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атность шага скрутки провода - в соответствие с ГОСТ 839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лотность при 20 </w:t>
            </w:r>
            <w:r>
              <w:rPr>
                <w:color w:val="000000"/>
                <w:sz w:val="24"/>
                <w:szCs w:val="24"/>
              </w:rPr>
              <w:t xml:space="preserve">°С, кг/м3: </w:t>
            </w:r>
            <w:r>
              <w:rPr>
                <w:color w:val="333333"/>
                <w:sz w:val="24"/>
                <w:szCs w:val="24"/>
              </w:rPr>
              <w:t xml:space="preserve">алюминия </w:t>
            </w:r>
            <w:r>
              <w:rPr>
                <w:color w:val="000000"/>
                <w:sz w:val="24"/>
                <w:szCs w:val="24"/>
              </w:rPr>
              <w:t>– 2703; стали оцинкованной – 780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температурный коэффициент электрического сопротивления алюминия при постоянной массе – 0,00403 на 1 </w:t>
            </w:r>
            <w:r>
              <w:rPr>
                <w:color w:val="000000"/>
                <w:sz w:val="24"/>
                <w:szCs w:val="24"/>
              </w:rPr>
              <w:t>°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провод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1.2. Предмет конкурс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атериалов в объемах и сроки установленные данным ТЗ на склад получателя – филиал ПАО «МРСК Центра»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32"/>
        <w:gridCol w:w="1956"/>
        <w:gridCol w:w="3353"/>
        <w:gridCol w:w="1678"/>
        <w:gridCol w:w="1520"/>
      </w:tblGrid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Филиал 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ид транспорта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очка поставки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рок поставки*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елэнерго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г. Орел, ул. Высоковольтная 9, центральный склад филиала ПАО «МРСК Центра»-«Орелэнерго»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 кг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*- в календарных днях, с момента заключения договор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овод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вод, не использовавший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вод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вод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39-80 «Провода неизолированные для воздушных линий электропередачи. Технические условия»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ГОСТ 23216, </w:t>
      </w:r>
      <w:r>
        <w:rPr>
          <w:color w:val="000000"/>
          <w:sz w:val="24"/>
          <w:szCs w:val="24"/>
        </w:rPr>
        <w:t>ГОСТ 14192 – 96, ГОСТ 18690, ГОСТ 839-80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гласованию с потребителем допускается намотка провода на барабаны с обшивкой через доску или без обшивки; в последнем случае провода должны быть обернуты матами, предотвращающими повреждение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оводов должны соответствовать требованиям ГОСТ 839-80 и технических условий для провода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вода должна подвергаться приемо-сдаточным испытаниям в соответствие с ГОСТ 839-8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провод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провод должна распространяться не менее чем на 48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провод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провод, на русском языке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вода должна соответствовать требованиям ГОСТ 18690 с дополнениями, изложенными в ГОСТ 839-80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 или на ярлыке, прикрепленном к барабану или бухте провода, должны быть указаны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обозначение марки провода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инальное сечение в квадратных миллиметрах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провода, м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провода нетто и брутто, кг (для барабана с проводом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нетто, кг (для бухт)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обозначение ГОСТ 839-80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вод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 xml:space="preserve">технологических присоединений                                                                      </w:t>
        <w:tab/>
        <w:tab/>
        <w:t xml:space="preserve"> Р.В. Павличенко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42:00Z</dcterms:created>
  <dc:creator>Ерёмин</dc:creator>
  <dc:description/>
  <dc:language>en-US</dc:language>
  <cp:lastModifiedBy>Данилов Алексей Александрович</cp:lastModifiedBy>
  <cp:lastPrinted>2018-02-19T10:50:00Z</cp:lastPrinted>
  <dcterms:modified xsi:type="dcterms:W3CDTF">2018-02-19T11:1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