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инженер филиала</w:t>
      </w:r>
    </w:p>
    <w:p>
      <w:pPr>
        <w:pStyle w:val="Normal"/>
        <w:tabs>
          <w:tab w:val="clear" w:pos="709"/>
          <w:tab w:val="right" w:pos="10348" w:leader="none"/>
        </w:tabs>
        <w:spacing w:lineRule="auto" w:line="276"/>
        <w:ind w:left="4963" w:right="-182" w:firstLine="851"/>
        <w:rPr/>
      </w:pPr>
      <w:r>
        <w:rPr>
          <w:b/>
          <w:sz w:val="24"/>
          <w:szCs w:val="24"/>
        </w:rPr>
        <w:t>ПАО «Россети Центр»-«Белгород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тников С.А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11344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left="4963" w:right="-2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</w:t>
      </w:r>
    </w:p>
    <w:p>
      <w:pPr>
        <w:pStyle w:val="Normal"/>
        <w:ind w:left="4963" w:firstLine="851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” ________________ 20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вода обмоточного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bCs/>
          <w:sz w:val="26"/>
          <w:szCs w:val="26"/>
          <w:u w:val="single"/>
        </w:rPr>
        <w:t>204</w:t>
      </w:r>
      <w:r>
        <w:rPr>
          <w:b/>
          <w:bCs/>
          <w:sz w:val="26"/>
          <w:szCs w:val="26"/>
          <w:u w:val="single"/>
          <w:lang w:val="en-US"/>
        </w:rPr>
        <w:t>I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22"/>
        <w:numPr>
          <w:ilvl w:val="1"/>
          <w:numId w:val="4"/>
        </w:numPr>
        <w:ind w:left="0" w:hanging="0"/>
        <w:rPr/>
      </w:pPr>
      <w:r>
        <w:rPr/>
        <w:t>Филиал ПАО «Россети Центр»-«Белгородэнерго» производит закупку для нужд производственной деятельности.</w:t>
      </w:r>
    </w:p>
    <w:p>
      <w:pPr>
        <w:pStyle w:val="22"/>
        <w:numPr>
          <w:ilvl w:val="1"/>
          <w:numId w:val="4"/>
        </w:numPr>
        <w:ind w:left="0" w:hanging="0"/>
        <w:rPr/>
      </w:pPr>
      <w:r>
        <w:rPr/>
        <w:t>Наименование и количество поставляемой продукции указано в Приложении 1.</w:t>
      </w:r>
    </w:p>
    <w:p>
      <w:pPr>
        <w:pStyle w:val="22"/>
        <w:numPr>
          <w:ilvl w:val="1"/>
          <w:numId w:val="4"/>
        </w:numPr>
        <w:ind w:left="0" w:hanging="0"/>
        <w:rPr/>
      </w:pPr>
      <w:r>
        <w:rPr/>
        <w:t>Адрес поставки - г. Белгород, 5-й Заводской переулок, д.17. Срок поставки – с момента заключения договора до 30.11.2022г. по отдельным заявкам заказчика. Срок выполнения каждой заявки – 15 календарных дней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22"/>
        <w:numPr>
          <w:ilvl w:val="1"/>
          <w:numId w:val="4"/>
        </w:numPr>
        <w:ind w:left="0" w:hanging="0"/>
        <w:rPr/>
      </w:pPr>
      <w:r>
        <w:rPr/>
        <w:t>Технические требования и характеристики должны соответствовать параметрам и быть не хуже значений, приведенных в Приложении 2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spacing w:lineRule="auto" w:line="276"/>
        <w:ind w:left="927" w:hanging="927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вод, отвечающий следующим требованиям: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требованиям.</w:t>
      </w:r>
    </w:p>
    <w:p>
      <w:pPr>
        <w:pStyle w:val="Style11"/>
        <w:numPr>
          <w:ilvl w:val="1"/>
          <w:numId w:val="4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обязан предоставить в составе своего предложения документацию (технические условия, руководство по эксплуатации и т.п.) на конкретный вид продукции. Данный документ должен подтверждать технические характеристики, заявленные в техническом предложении.</w:t>
      </w:r>
    </w:p>
    <w:p>
      <w:pPr>
        <w:pStyle w:val="Style11"/>
        <w:numPr>
          <w:ilvl w:val="1"/>
          <w:numId w:val="4"/>
        </w:numPr>
        <w:spacing w:lineRule="auto" w:line="276"/>
        <w:ind w:left="0" w:hanging="0"/>
        <w:rPr/>
      </w:pPr>
      <w:r>
        <w:rPr>
          <w:sz w:val="24"/>
          <w:szCs w:val="24"/>
        </w:rPr>
        <w:t>Упаковка, маркировка, транспортирование, условия и сроки хранения провода должны соответствовать требованиям, указанным в технических условиях изготовителя провода и соответствующих ГОСТ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овода должны быть намотаны в бухты или на деревянные барабаны по ГОСТ 5151. Допускаются в бухте не более трех отрезков провода и намотка на барабаны более трех отрезков провода с соблюдением следующих требований: строительная длина проводов должна быть не менее 100 м.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ab/>
        <w:t>Допускается частичная обшивка барабанов по ГОСТ 5151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ухты проводов должны быть обернуты упаковочным материалом или уложены в мешки или ящики, или в специализированные контейнеры для прямых поставок потребителю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пособ укладки и транспортировки провод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Style11"/>
        <w:numPr>
          <w:ilvl w:val="1"/>
          <w:numId w:val="4"/>
        </w:numPr>
        <w:spacing w:lineRule="auto" w:line="276"/>
        <w:ind w:left="0" w:hanging="0"/>
        <w:rPr/>
      </w:pPr>
      <w:r>
        <w:rPr>
          <w:sz w:val="24"/>
          <w:szCs w:val="24"/>
        </w:rPr>
        <w:t>Каждая партия провода должна подвергаться приемо-сдаточным испытаниям.</w:t>
      </w:r>
    </w:p>
    <w:p>
      <w:pPr>
        <w:pStyle w:val="Style11"/>
        <w:numPr>
          <w:ilvl w:val="1"/>
          <w:numId w:val="4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Продукция должна поставляться в упаковке завода-изготовителя.</w:t>
      </w:r>
    </w:p>
    <w:p>
      <w:pPr>
        <w:pStyle w:val="Style11"/>
        <w:numPr>
          <w:ilvl w:val="1"/>
          <w:numId w:val="4"/>
        </w:numPr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зготовления провода должен быть не более полугода до момента поставки.</w:t>
      </w:r>
    </w:p>
    <w:p>
      <w:pPr>
        <w:pStyle w:val="Style11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провод должна распространяться не менее чем на 24 месяца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в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вод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5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Normal"/>
        <w:spacing w:lineRule="auto" w:line="276"/>
        <w:ind w:hanging="0"/>
        <w:rPr/>
      </w:pPr>
      <w:r>
        <w:rPr>
          <w:sz w:val="24"/>
          <w:szCs w:val="24"/>
        </w:rPr>
        <w:tab/>
        <w:t xml:space="preserve">В комплект поставки провода должны входить документы: 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сертификат соответствия и свидетельство о приемке на поставляемый провод, на русском языке</w:t>
      </w:r>
    </w:p>
    <w:p>
      <w:pPr>
        <w:pStyle w:val="Style11"/>
        <w:spacing w:lineRule="auto" w:line="276"/>
        <w:ind w:left="284" w:firstLine="425"/>
        <w:rPr/>
      </w:pPr>
      <w:r>
        <w:rPr>
          <w:sz w:val="24"/>
          <w:szCs w:val="24"/>
        </w:rPr>
        <w:t>Маркировка провода должна соответствовать требованиям ГОСТ 18690, ГОСТ 26445, ГОСТ 6323-79, ГОСТ 7399-97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ода должны иметь обозначение предприятия-изготовителя, которое должно быть выполнено в виде непрерывной маркировки условного кода изготовителя и марки провода. Маркировка может быть напечатана, нанесена рельефно или выштампована на поверхности провода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 щеке барабана с проводом, или на ярлыке, прикрепленном к барабану, должны быть указаны число отрезков и их длина через знак плюс от верхнего до нижнего слоев в метрах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 ярлыке, прикрепленном к бухте, или барабане должны быть указаны: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условное обозначение провода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длина провода, м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масса брутто, кг (для барабана с проводом)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дата изготовления (год, месяц)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>обозначение стандарта или технических условий на провода конкретных марок;</w:t>
      </w:r>
    </w:p>
    <w:p>
      <w:pPr>
        <w:pStyle w:val="Style11"/>
        <w:numPr>
          <w:ilvl w:val="0"/>
          <w:numId w:val="5"/>
        </w:numPr>
        <w:spacing w:lineRule="auto" w:line="276"/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штамп технического контроля. </w:t>
      </w:r>
    </w:p>
    <w:p>
      <w:pPr>
        <w:pStyle w:val="Style11"/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провод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провода. </w:t>
      </w:r>
    </w:p>
    <w:p>
      <w:pPr>
        <w:pStyle w:val="Style1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spacing w:lineRule="auto" w:line="276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Каждая партия провода должна пройти входной контроль, осуществляемый представителями филиала ПАО «Россети Центр»-«Белгородэнерго» и ответственными представителями Поставщика при получении его на склад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начальника УРС</w:t>
        <w:tab/>
        <w:t xml:space="preserve">           </w:t>
        <w:tab/>
        <w:t>Нестеров А.М.</w:t>
      </w:r>
    </w:p>
    <w:p>
      <w:pPr>
        <w:pStyle w:val="Normal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ind w:hanging="0"/>
        <w:jc w:val="right"/>
        <w:rPr/>
      </w:pPr>
      <w:r>
        <w:rPr/>
        <w:t>Приложение 1</w:t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670"/>
        <w:gridCol w:w="1560"/>
        <w:gridCol w:w="1134"/>
        <w:gridCol w:w="1134"/>
        <w:gridCol w:w="15"/>
      </w:tblGrid>
      <w:tr>
        <w:trPr>
          <w:tblHeader w:val="true"/>
          <w:trHeight w:val="6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 изм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ЭЭА-130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ЭЭА-130 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ЭЭА-130 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ЭЭА 130 3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АПСД 5,6х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АПСД 3,55х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АПСД 3,15х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ПЭЭА 130 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АПСД 4,5х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hanging="0"/>
        <w:jc w:val="right"/>
        <w:rPr/>
      </w:pPr>
      <w:r>
        <w:rPr/>
        <w:t>Приложение 2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795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</w:t>
            </w:r>
          </w:p>
        </w:tc>
      </w:tr>
      <w:tr>
        <w:trPr>
          <w:trHeight w:val="221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 ПЭЭА-130 1,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</w:tc>
      </w:tr>
      <w:tr>
        <w:trPr>
          <w:trHeight w:val="19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7790</wp:posOffset>
                      </wp:positionV>
                      <wp:extent cx="6330315" cy="1090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315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6"/>
                                    <w:gridCol w:w="760"/>
                                    <w:gridCol w:w="661"/>
                                    <w:gridCol w:w="922"/>
                                    <w:gridCol w:w="683"/>
                                    <w:gridCol w:w="835"/>
                                    <w:gridCol w:w="683"/>
                                    <w:gridCol w:w="688"/>
                                    <w:gridCol w:w="622"/>
                                    <w:gridCol w:w="695"/>
                                    <w:gridCol w:w="650"/>
                                    <w:gridCol w:w="779"/>
                                    <w:gridCol w:w="1185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314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аз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Cопротивление, ом/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Отно</w:t>
                                          <w:br/>
                                          <w:t>ситель</w:t>
                                          <w:br/>
                                          <w:t>ное удли</w:t>
                                          <w:br/>
                                          <w:t>нение (мин)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Упруг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напря</w:t>
                                          <w:br/>
                                          <w:t>жение пробоя, 20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left="-53"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5"/>
                                            <w:sz w:val="16"/>
                                            <w:szCs w:val="16"/>
                                          </w:rPr>
                                          <w:t>Целост</w:t>
                                          <w:br/>
                                          <w:t>ность изоляц. (макс кол-во</w:t>
                                          <w:br/>
                                          <w:t>точечных поврежд.</w:t>
                                          <w:br/>
                                          <w:t>на 30м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5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Провод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увели</w:t>
                                          <w:br/>
                                          <w:t>чение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 наружный</w:t>
                                          <w:br/>
                                          <w:t>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Ø опра</w:t>
                                          <w:br/>
                                          <w:t>в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атя</w:t>
                                          <w:br/>
                                          <w:t>жение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те</w:t>
                                          <w:br/>
                                          <w:t>пень упру</w:t>
                                          <w:br/>
                                          <w:t>г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5" w:hRule="atLeast"/>
                                    </w:trPr>
                                    <w:tc>
                                      <w:tcPr>
                                        <w:tcW w:w="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</w:t>
                                          <w:br/>
                                          <w:t>нальный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Допуск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8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+0,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6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45pt;height:85.9pt;mso-wrap-distance-left:0pt;mso-wrap-distance-right:9pt;mso-wrap-distance-top:0pt;mso-wrap-distance-bottom:0pt;margin-top:7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760"/>
                              <w:gridCol w:w="661"/>
                              <w:gridCol w:w="922"/>
                              <w:gridCol w:w="683"/>
                              <w:gridCol w:w="835"/>
                              <w:gridCol w:w="683"/>
                              <w:gridCol w:w="688"/>
                              <w:gridCol w:w="622"/>
                              <w:gridCol w:w="695"/>
                              <w:gridCol w:w="650"/>
                              <w:gridCol w:w="779"/>
                              <w:gridCol w:w="118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1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опротивление, ом/м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тно</w:t>
                                    <w:br/>
                                    <w:t>ситель</w:t>
                                    <w:br/>
                                    <w:t>ное удли</w:t>
                                    <w:br/>
                                    <w:t>нение (мин) %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пругость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напря</w:t>
                                    <w:br/>
                                    <w:t>жение пробоя, 20°С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left="-5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</w:rPr>
                                    <w:t>Целост</w:t>
                                    <w:br/>
                                    <w:t>ность изоляц. (макс кол-во</w:t>
                                    <w:br/>
                                    <w:t>точечных поврежд.</w:t>
                                    <w:br/>
                                    <w:t>на 30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ник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увели</w:t>
                                    <w:br/>
                                    <w:t>чение Ø, мм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 наружный</w:t>
                                    <w:br/>
                                    <w:t>Ø, мм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Ø опра</w:t>
                                    <w:br/>
                                    <w:t>вки, мм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тя</w:t>
                                    <w:br/>
                                    <w:t>жение, мм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те</w:t>
                                    <w:br/>
                                    <w:t>пень упру</w:t>
                                    <w:br/>
                                    <w:t>гости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</w:t>
                                    <w:br/>
                                    <w:t>нальный Ø, мм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опуск, мм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50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0,01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7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606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9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97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10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ПЭЭА-130 2,1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</w:tc>
      </w:tr>
      <w:tr>
        <w:trPr>
          <w:trHeight w:val="25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"/>
              <w:gridCol w:w="797"/>
              <w:gridCol w:w="654"/>
              <w:gridCol w:w="922"/>
              <w:gridCol w:w="699"/>
              <w:gridCol w:w="835"/>
              <w:gridCol w:w="699"/>
              <w:gridCol w:w="684"/>
              <w:gridCol w:w="546"/>
              <w:gridCol w:w="692"/>
              <w:gridCol w:w="638"/>
              <w:gridCol w:w="737"/>
              <w:gridCol w:w="1261"/>
            </w:tblGrid>
            <w:tr>
              <w:trPr>
                <w:trHeight w:val="599" w:hRule="atLeast"/>
              </w:trPr>
              <w:tc>
                <w:tcPr>
                  <w:tcW w:w="31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Размер</w:t>
                  </w:r>
                </w:p>
              </w:tc>
              <w:tc>
                <w:tcPr>
                  <w:tcW w:w="22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Cопротивление, ом/м</w:t>
                  </w:r>
                </w:p>
              </w:tc>
              <w:tc>
                <w:tcPr>
                  <w:tcW w:w="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Отно</w:t>
                    <w:br/>
                    <w:t>ситель</w:t>
                    <w:br/>
                    <w:t>ное удли</w:t>
                    <w:br/>
                    <w:t>нение (мин) %</w:t>
                  </w:r>
                </w:p>
              </w:tc>
              <w:tc>
                <w:tcPr>
                  <w:tcW w:w="18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Упругость</w:t>
                  </w:r>
                </w:p>
              </w:tc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ин напря</w:t>
                    <w:br/>
                    <w:t>жение пробоя, 20°С</w:t>
                  </w:r>
                </w:p>
              </w:tc>
              <w:tc>
                <w:tcPr>
                  <w:tcW w:w="12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5"/>
                      <w:sz w:val="16"/>
                      <w:szCs w:val="16"/>
                    </w:rPr>
                    <w:t>Целост</w:t>
                    <w:br/>
                    <w:t>ность изоляц. (макс кол-во</w:t>
                    <w:br/>
                    <w:t>точечных поврежд.</w:t>
                    <w:br/>
                    <w:t>на 30м)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Проводник</w:t>
                  </w:r>
                </w:p>
              </w:tc>
              <w:tc>
                <w:tcPr>
                  <w:tcW w:w="6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ин увели</w:t>
                    <w:br/>
                    <w:t>чение Ø, мм</w:t>
                  </w:r>
                </w:p>
              </w:tc>
              <w:tc>
                <w:tcPr>
                  <w:tcW w:w="9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кс наружный</w:t>
                    <w:br/>
                    <w:t>Ø, мм</w:t>
                  </w:r>
                </w:p>
              </w:tc>
              <w:tc>
                <w:tcPr>
                  <w:tcW w:w="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ин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минал</w:t>
                  </w:r>
                </w:p>
              </w:tc>
              <w:tc>
                <w:tcPr>
                  <w:tcW w:w="6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Макс</w:t>
                  </w:r>
                </w:p>
              </w:tc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Ø опра</w:t>
                    <w:br/>
                    <w:t>вки, мм</w:t>
                  </w:r>
                </w:p>
              </w:tc>
              <w:tc>
                <w:tcPr>
                  <w:tcW w:w="6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атя</w:t>
                    <w:br/>
                    <w:t>жение, мм</w:t>
                  </w:r>
                </w:p>
              </w:tc>
              <w:tc>
                <w:tcPr>
                  <w:tcW w:w="6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те</w:t>
                    <w:br/>
                    <w:t>пень упру</w:t>
                    <w:br/>
                    <w:t>гости</w:t>
                  </w:r>
                </w:p>
              </w:tc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Номи</w:t>
                    <w:br/>
                    <w:t>нальный Ø, мм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опуск, мм</w:t>
                  </w:r>
                </w:p>
              </w:tc>
              <w:tc>
                <w:tcPr>
                  <w:tcW w:w="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napToGrid w:val="false"/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,120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+0,022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77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,2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47</w:t>
                  </w:r>
                </w:p>
              </w:tc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48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0,0050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00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915" w:leader="none"/>
                    </w:tabs>
                    <w:spacing w:lineRule="auto" w:line="276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</w:tbl>
          <w:p>
            <w:pPr>
              <w:pStyle w:val="Style11"/>
              <w:ind w:left="0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</w:tc>
      </w:tr>
      <w:tr>
        <w:trPr>
          <w:trHeight w:val="22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ПЭЭА-130 1,9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</w:tc>
      </w:tr>
      <w:tr>
        <w:trPr>
          <w:trHeight w:val="20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62560</wp:posOffset>
                      </wp:positionV>
                      <wp:extent cx="6330315" cy="10909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315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5"/>
                                    <w:gridCol w:w="803"/>
                                    <w:gridCol w:w="656"/>
                                    <w:gridCol w:w="922"/>
                                    <w:gridCol w:w="681"/>
                                    <w:gridCol w:w="835"/>
                                    <w:gridCol w:w="681"/>
                                    <w:gridCol w:w="686"/>
                                    <w:gridCol w:w="549"/>
                                    <w:gridCol w:w="693"/>
                                    <w:gridCol w:w="645"/>
                                    <w:gridCol w:w="737"/>
                                    <w:gridCol w:w="1276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31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аз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Cопротивление, ом/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Отно</w:t>
                                          <w:br/>
                                          <w:t>ситель</w:t>
                                          <w:br/>
                                          <w:t>ное удли</w:t>
                                          <w:br/>
                                          <w:t>нение (мин)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Упруг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напря</w:t>
                                          <w:br/>
                                          <w:t>жение пробоя, 20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5"/>
                                            <w:sz w:val="16"/>
                                            <w:szCs w:val="16"/>
                                          </w:rPr>
                                          <w:t>Целост</w:t>
                                          <w:br/>
                                          <w:t>ность изоляц. (макс кол-во</w:t>
                                          <w:br/>
                                          <w:t>точечных поврежд.</w:t>
                                          <w:br/>
                                          <w:t>на 30м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6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Провод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увели</w:t>
                                          <w:br/>
                                          <w:t>чение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 наружный</w:t>
                                          <w:br/>
                                          <w:t>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Ø опра</w:t>
                                          <w:br/>
                                          <w:t>в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атя</w:t>
                                          <w:br/>
                                          <w:t>жение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те</w:t>
                                          <w:br/>
                                          <w:t>пень упру</w:t>
                                          <w:br/>
                                          <w:t>г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5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</w:t>
                                          <w:br/>
                                          <w:t>нальный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Допуск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,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+0,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,0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45pt;height:85.9pt;mso-wrap-distance-left:0pt;mso-wrap-distance-right:9pt;mso-wrap-distance-top:0pt;mso-wrap-distance-bottom:0pt;margin-top:12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803"/>
                              <w:gridCol w:w="656"/>
                              <w:gridCol w:w="922"/>
                              <w:gridCol w:w="681"/>
                              <w:gridCol w:w="835"/>
                              <w:gridCol w:w="681"/>
                              <w:gridCol w:w="686"/>
                              <w:gridCol w:w="549"/>
                              <w:gridCol w:w="693"/>
                              <w:gridCol w:w="645"/>
                              <w:gridCol w:w="737"/>
                              <w:gridCol w:w="1276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3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опротивление, ом/м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тно</w:t>
                                    <w:br/>
                                    <w:t>ситель</w:t>
                                    <w:br/>
                                    <w:t>ное удли</w:t>
                                    <w:br/>
                                    <w:t>нение (мин) %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пругость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напря</w:t>
                                    <w:br/>
                                    <w:t>жение пробоя, 20°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</w:rPr>
                                    <w:t>Целост</w:t>
                                    <w:br/>
                                    <w:t>ность изоляц. (макс кол-во</w:t>
                                    <w:br/>
                                    <w:t>точечных поврежд.</w:t>
                                    <w:br/>
                                    <w:t>на 30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ник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увели</w:t>
                                    <w:br/>
                                    <w:t>чение Ø, мм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 наружный</w:t>
                                    <w:br/>
                                    <w:t>Ø, мм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Ø опра</w:t>
                                    <w:br/>
                                    <w:t>вки, мм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тя</w:t>
                                    <w:br/>
                                    <w:t>жение, мм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те</w:t>
                                    <w:br/>
                                    <w:t>пень упру</w:t>
                                    <w:br/>
                                    <w:t>гости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</w:t>
                                    <w:br/>
                                    <w:t>нальный Ø, м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опуск, мм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,90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0,02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01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5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60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6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ПЭЭА 130 3,55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вное напряжение 2,6 кВ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tbl>
            <w:tblPr>
              <w:tblW w:w="99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4"/>
              <w:gridCol w:w="4088"/>
              <w:gridCol w:w="3322"/>
            </w:tblGrid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Размер проволоки, мм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Макс. Размер провода, мм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Масса провода, кг/км</w:t>
                  </w:r>
                </w:p>
              </w:tc>
            </w:tr>
            <w:tr>
              <w:trPr/>
              <w:tc>
                <w:tcPr>
                  <w:tcW w:w="2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/>
                  </w:pPr>
                  <w:r>
                    <w:rPr/>
                    <w:t>3,550</w:t>
                  </w:r>
                </w:p>
              </w:tc>
              <w:tc>
                <w:tcPr>
                  <w:tcW w:w="4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/>
                  </w:pPr>
                  <w:r>
                    <w:rPr/>
                    <w:t>3,690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1"/>
                    <w:ind w:left="0" w:hanging="0"/>
                    <w:jc w:val="center"/>
                    <w:rPr/>
                  </w:pPr>
                  <w:r>
                    <w:rPr/>
                    <w:t>27,57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АПСД 5,6х8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температурного класса "F": двигателей, трансформаторов, генераторов, электросварочного оборудования и электрической пусковой аппаратуры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метр от 1,000 до 5,000 мм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р стороны «а» от 1,80 до 5,60 мм и стороны «b» от 3,35 до 14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из двух слоёв стеклянных нитей, с подклейкой и пропиткой электроизоляционным глифталевым лако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55°С (B)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297930" cy="31242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93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7"/>
                                    <w:gridCol w:w="4111"/>
                                    <w:gridCol w:w="3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Размер проволо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кс. размер провода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сса провода, кг/к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,6х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,01х8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8,93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9pt;height:24.6pt;mso-wrap-distance-left:0pt;mso-wrap-distance-right:9pt;mso-wrap-distance-top:0pt;mso-wrap-distance-bottom:0pt;margin-top:-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4111"/>
                              <w:gridCol w:w="3260"/>
                            </w:tblGrid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мер проволоки, мм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кс. размер провода, мм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сса провода, кг/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,6х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01х8,4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93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АПСД 3,55х11,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температурного класса "F": двигателей, трансформаторов, генераторов, электросварочного оборудования и электрической пусковой аппаратуры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метр от 1,000 до 5,000 мм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р стороны «а» от 1,80 до 5,60 мм и стороны «b» от 3,35 до 14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из двух слоёв стеклянных нитей, с подклейкой и пропиткой электроизоляционным глифталевым лако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55°С (B)</w:t>
            </w:r>
          </w:p>
        </w:tc>
      </w:tr>
      <w:tr>
        <w:trPr>
          <w:trHeight w:val="7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327140" cy="3124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714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4"/>
                                    <w:gridCol w:w="4088"/>
                                    <w:gridCol w:w="33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Размер проволо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кс. размер провода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сса провода, кг/к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55х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,04х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11</w:t>
                                        </w:r>
                                        <w:r>
                                          <w:rPr/>
                                          <w:t>,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0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,29</w:t>
                                        </w: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2pt;height:24.6pt;mso-wrap-distance-left:0pt;mso-wrap-distance-right:9pt;mso-wrap-distance-top:0pt;mso-wrap-distance-bottom:0pt;margin-top:-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4"/>
                              <w:gridCol w:w="4088"/>
                              <w:gridCol w:w="3322"/>
                            </w:tblGrid>
                            <w:tr>
                              <w:trPr/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мер проволоки, мм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кс. размер провода, мм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сса провода, кг/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5х11,2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04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29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АПСД 3,15х11,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ется для изготовления обмоток температурного класса "F": двигателей, трансформаторов, генераторов, электросварочного оборудования и электрической пусковой аппаратуры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ая проволока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метр от 1,000 до 5,000 мм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мер стороны «а» от 1,80 до 5,60 мм и стороны «b» от 3,35 до 14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из двух слоёв стеклянных нитей, с подклейкой и пропиткой электроизоляционным глифталевым лако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индекс, 155°С (B)</w:t>
            </w:r>
          </w:p>
        </w:tc>
      </w:tr>
      <w:tr>
        <w:trPr>
          <w:trHeight w:val="3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327140" cy="31242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714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4"/>
                                    <w:gridCol w:w="4088"/>
                                    <w:gridCol w:w="33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Размер проволо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кс. размер провода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сса провода, кг/к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15х11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3</w:t>
                                        </w:r>
                                        <w:r>
                                          <w:rPr/>
                                          <w:t>,62х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11</w:t>
                                        </w:r>
                                        <w:r>
                                          <w:rPr/>
                                          <w:t>,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,</w:t>
                                        </w:r>
                                        <w:r>
                                          <w:rPr/>
                                          <w:t>54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2pt;height:24.6pt;mso-wrap-distance-left:0pt;mso-wrap-distance-right:9pt;mso-wrap-distance-top:0pt;mso-wrap-distance-bottom:0pt;margin-top:-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4"/>
                              <w:gridCol w:w="4088"/>
                              <w:gridCol w:w="3322"/>
                            </w:tblGrid>
                            <w:tr>
                              <w:trPr/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мер проволоки, мм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кс. размер провода, мм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сса провода, кг/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5х11,2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,62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/>
                                    <w:t>54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ПЭЭА 130 2,8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электрических машин, аппаратов и прибор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 диаметром от 0,20 до 5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на основе полиэфиров (тип 2)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30°С (B)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ластичный поток, 175°С</w:t>
            </w:r>
          </w:p>
        </w:tc>
      </w:tr>
      <w:tr>
        <w:trPr>
          <w:trHeight w:val="21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62560</wp:posOffset>
                      </wp:positionV>
                      <wp:extent cx="6330315" cy="109093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315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5"/>
                                    <w:gridCol w:w="803"/>
                                    <w:gridCol w:w="656"/>
                                    <w:gridCol w:w="922"/>
                                    <w:gridCol w:w="681"/>
                                    <w:gridCol w:w="835"/>
                                    <w:gridCol w:w="681"/>
                                    <w:gridCol w:w="686"/>
                                    <w:gridCol w:w="549"/>
                                    <w:gridCol w:w="693"/>
                                    <w:gridCol w:w="645"/>
                                    <w:gridCol w:w="737"/>
                                    <w:gridCol w:w="1276"/>
                                  </w:tblGrid>
                                  <w:tr>
                                    <w:trPr>
                                      <w:trHeight w:val="599" w:hRule="atLeast"/>
                                    </w:trPr>
                                    <w:tc>
                                      <w:tcPr>
                                        <w:tcW w:w="318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Разме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Cопротивление, ом/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Отно</w:t>
                                          <w:br/>
                                          <w:t>ситель</w:t>
                                          <w:br/>
                                          <w:t>ное удли</w:t>
                                          <w:br/>
                                          <w:t>нение (мин)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Упруг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напря</w:t>
                                          <w:br/>
                                          <w:t>жение пробоя, 20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pacing w:val="5"/>
                                            <w:sz w:val="16"/>
                                            <w:szCs w:val="16"/>
                                          </w:rPr>
                                          <w:t>Целост</w:t>
                                          <w:br/>
                                          <w:t>ность изоляц. (макс кол-во</w:t>
                                          <w:br/>
                                          <w:t>точечных поврежд.</w:t>
                                          <w:br/>
                                          <w:t>на 30м)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6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Проводн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 увели</w:t>
                                          <w:br/>
                                          <w:t>чение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 наружный</w:t>
                                          <w:br/>
                                          <w:t>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на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Мак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Ø опра</w:t>
                                          <w:br/>
                                          <w:t>в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атя</w:t>
                                          <w:br/>
                                          <w:t>жение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Сте</w:t>
                                          <w:br/>
                                          <w:t>пень упру</w:t>
                                          <w:br/>
                                          <w:t>г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5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Номи</w:t>
                                          <w:br/>
                                          <w:t>нальный 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Допуск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,8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+0,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,9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915" w:leader="none"/>
                                          </w:tabs>
                                          <w:spacing w:lineRule="auto" w:line="276"/>
                                          <w:ind w:hanging="0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45pt;height:85.9pt;mso-wrap-distance-left:0pt;mso-wrap-distance-right:9pt;mso-wrap-distance-top:0pt;mso-wrap-distance-bottom:0pt;margin-top:12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803"/>
                              <w:gridCol w:w="656"/>
                              <w:gridCol w:w="922"/>
                              <w:gridCol w:w="681"/>
                              <w:gridCol w:w="835"/>
                              <w:gridCol w:w="681"/>
                              <w:gridCol w:w="686"/>
                              <w:gridCol w:w="549"/>
                              <w:gridCol w:w="693"/>
                              <w:gridCol w:w="645"/>
                              <w:gridCol w:w="737"/>
                              <w:gridCol w:w="1276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3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Cопротивление, ом/м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Отно</w:t>
                                    <w:br/>
                                    <w:t>ситель</w:t>
                                    <w:br/>
                                    <w:t>ное удли</w:t>
                                    <w:br/>
                                    <w:t>нение (мин) %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пругость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напря</w:t>
                                    <w:br/>
                                    <w:t>жение пробоя, 20°С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6"/>
                                      <w:szCs w:val="16"/>
                                    </w:rPr>
                                    <w:t>Целост</w:t>
                                    <w:br/>
                                    <w:t>ность изоляц. (макс кол-во</w:t>
                                    <w:br/>
                                    <w:t>точечных поврежд.</w:t>
                                    <w:br/>
                                    <w:t>на 30м)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ник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 увели</w:t>
                                    <w:br/>
                                    <w:t>чение Ø, мм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 наружный</w:t>
                                    <w:br/>
                                    <w:t>Ø, мм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ин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Ø опра</w:t>
                                    <w:br/>
                                    <w:t>вки, мм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атя</w:t>
                                    <w:br/>
                                    <w:t>жение, мм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Сте</w:t>
                                    <w:br/>
                                    <w:t>пень упру</w:t>
                                    <w:br/>
                                    <w:t>гости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Номи</w:t>
                                    <w:br/>
                                    <w:t>нальный Ø, м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Допуск, мм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napToGrid w:val="false"/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80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+0,02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8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,922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27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28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0029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15" w:leader="none"/>
                                    </w:tabs>
                                    <w:spacing w:lineRule="auto" w:line="276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Провод АПСД 4,5х11,8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тся для изготовления обмоток температурного класса "F": двигателей, трансформаторов, генераторов, электросварочного оборудования и электрической пусковой аппаратуры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проволока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метр от 1,000 до 5,000 мм,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р стороны «а» от 1,80 до 5,60 мм и стороны «b» от 3,35 до 14,00 м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работы проводов - 20000 часов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из двух слоёв стеклянных нитей, с подклейкой и пропиткой электроизоляционным глифталевым лаком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окружающей среды, нижний предел, -60°С</w:t>
            </w:r>
          </w:p>
          <w:p>
            <w:pPr>
              <w:pStyle w:val="Style1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индекс, 155°С (B)</w:t>
            </w:r>
          </w:p>
        </w:tc>
      </w:tr>
      <w:tr>
        <w:trPr>
          <w:trHeight w:val="69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ind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327140" cy="31242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27140" cy="31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54"/>
                                    <w:gridCol w:w="4088"/>
                                    <w:gridCol w:w="33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Размер проволоки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кс. размер провода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асса провода, кг/к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,5х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,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9</w:t>
                                        </w:r>
                                        <w:r>
                                          <w:rPr/>
                                          <w:t>9х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/>
                                          <w:t>2,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1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4,37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8.2pt;height:24.6pt;mso-wrap-distance-left:0pt;mso-wrap-distance-right:9pt;mso-wrap-distance-top:0pt;mso-wrap-distance-bottom:0pt;margin-top:-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4"/>
                              <w:gridCol w:w="4088"/>
                              <w:gridCol w:w="3322"/>
                            </w:tblGrid>
                            <w:tr>
                              <w:trPr/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азмер проволоки, мм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кс. размер провода, мм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сса провода, кг/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5х11,8</w:t>
                                  </w:r>
                                </w:p>
                              </w:tc>
                              <w:tc>
                                <w:tcPr>
                                  <w:tcW w:w="4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9х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2,27</w:t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,37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Style8">
    <w:name w:val="Нижний колонтитул Знак"/>
    <w:qFormat/>
    <w:rPr/>
  </w:style>
  <w:style w:type="character" w:styleId="2">
    <w:name w:val="ТЗ - ур.2ой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ТЗ - ур.2ой"/>
    <w:basedOn w:val="Style11"/>
    <w:qFormat/>
    <w:pPr>
      <w:ind w:left="36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10:00Z</dcterms:created>
  <dc:creator>Ерёмин</dc:creator>
  <dc:description/>
  <cp:keywords/>
  <dc:language>en-US</dc:language>
  <cp:lastModifiedBy>Алехин Евгений Владимирович</cp:lastModifiedBy>
  <cp:lastPrinted>2017-09-08T14:44:00Z</cp:lastPrinted>
  <dcterms:modified xsi:type="dcterms:W3CDTF">2021-10-29T06:53:00Z</dcterms:modified>
  <cp:revision>4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