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>
          <w:lang w:eastAsia="ru-RU"/>
        </w:rPr>
        <w:t>ПИР, СМР и ПНР  ЛЭП-10(6) кВ, ЛЭП-0,4 кВ,  реконструкции ПС 110/6 кВ Тепличная, ПС 35/10 кВ Частая Дубрава, расположенных в г. Липецке,  Липецком, Задонском, Грязинском,  Воловском, Лебедянском, Елецком районах по договорам ТП (лот 246)</w:t>
      </w:r>
      <w:r>
        <w:rPr>
          <w:lang w:val="ru-RU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</w:rPr>
        <w:t>п.п. 2-4, 6-9 – в течение 43 календарных дней, п.п. 1, 5 – в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.</w:t>
      </w:r>
      <w:r>
        <w:rPr>
          <w:b/>
        </w:rPr>
        <w:t>0</w:t>
      </w:r>
      <w:r>
        <w:rPr>
          <w:b/>
          <w:lang w:val="ru-RU"/>
        </w:rPr>
        <w:t>7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6 459 357,00</w:t>
      </w:r>
      <w:r>
        <w:rPr/>
        <w:t xml:space="preserve"> (шесть миллионов четыреста пятьдесят девять тысяч триста пятьдесят семь) рублей 00 копеек РФ без учета НДС, кроме того НДС 18% – </w:t>
      </w:r>
      <w:r>
        <w:rPr>
          <w:b/>
        </w:rPr>
        <w:t>1 162 684,26</w:t>
      </w:r>
      <w:r>
        <w:rPr/>
        <w:t xml:space="preserve"> (один миллион сто шестьдесят две тысячи шестьсот восемьдесят четыре) рубля 26 копеек РФ, всего с НДС </w:t>
      </w:r>
      <w:r>
        <w:rPr>
          <w:b/>
        </w:rPr>
        <w:t>7 622 041,26</w:t>
      </w:r>
      <w:r>
        <w:rPr/>
        <w:t xml:space="preserve"> (семь миллионов шестьсот двадцать две тысячи сорок один) рубль 26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06-25T07:39:00Z</dcterms:modified>
  <cp:revision>70</cp:revision>
  <dc:subject/>
  <dc:title>Уведомление о проведении открытого запроса предложений</dc:title>
</cp:coreProperties>
</file>