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по письменной заявке заказчика, но не позднее 07.12.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 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1 октябр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5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</w:t>
        <w:tab/>
        <w:t xml:space="preserve">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9-17T07:18:00Z</dcterms:modified>
  <cp:revision>66</cp:revision>
  <dc:subject/>
  <dc:title>Извещение о проведении открытого конкурса</dc:title>
</cp:coreProperties>
</file>