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446240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446240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446240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446240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446240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446241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446241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446241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4462413">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4462414">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446241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446241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446241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446241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2446241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2446242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446242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446242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446242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446242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446242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446242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446242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446242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446242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446243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446243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446243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446243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446243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446243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446243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446243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446243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446243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446244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446244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446244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446244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446244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446244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446244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446244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446244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446244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446245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446245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446245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446245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446245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446245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2446245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2446245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2446245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2446245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2446246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4462405"/>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4462406"/>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24462407"/>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24462408"/>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24462409"/>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24462410"/>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24462411"/>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24462412"/>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24462413"/>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24462414"/>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8"/>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24462415"/>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Heading3"/>
        <w:numPr>
          <w:ilvl w:val="2"/>
          <w:numId w:val="20"/>
        </w:numPr>
        <w:tabs>
          <w:tab w:val="left" w:pos="567" w:leader="none"/>
          <w:tab w:val="left" w:pos="1134" w:leader="none"/>
          <w:tab w:val="left" w:pos="1985" w:leader="none"/>
        </w:tabs>
        <w:ind w:left="0" w:right="34" w:hanging="0"/>
        <w:rPr/>
      </w:pPr>
      <w:bookmarkStart w:id="52" w:name="__RefHeading___Toc24462416"/>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24462417"/>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24462418"/>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24462419"/>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24462420"/>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24462421"/>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Heading3"/>
        <w:numPr>
          <w:ilvl w:val="2"/>
          <w:numId w:val="20"/>
        </w:numPr>
        <w:tabs>
          <w:tab w:val="left" w:pos="567" w:leader="none"/>
          <w:tab w:val="left" w:pos="1985" w:leader="none"/>
        </w:tabs>
        <w:ind w:left="0" w:right="34" w:hanging="0"/>
        <w:rPr>
          <w:sz w:val="24"/>
          <w:szCs w:val="24"/>
        </w:rPr>
      </w:pPr>
      <w:bookmarkStart w:id="61" w:name="__RefHeading___Toc24462422"/>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24462423"/>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24462424"/>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24462425"/>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24462426"/>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24462427"/>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24462428"/>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24462429"/>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24462430"/>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24462431"/>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24462432"/>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24462433"/>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24462434"/>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24462435"/>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24462436"/>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24462437"/>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24462438"/>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24462439"/>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24462440"/>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24462441"/>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24462442"/>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24462443"/>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24462444"/>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24462445"/>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20"/>
        </w:numPr>
        <w:tabs>
          <w:tab w:val="left" w:pos="567" w:leader="none"/>
          <w:tab w:val="left" w:pos="1985" w:leader="none"/>
        </w:tabs>
        <w:ind w:left="0" w:right="34" w:hanging="0"/>
        <w:rPr/>
      </w:pPr>
      <w:bookmarkStart w:id="130" w:name="__RefHeading___Toc24462446"/>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24462447"/>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24462448"/>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24462449"/>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4462450"/>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24462451"/>
      <w:bookmarkEnd w:id="140"/>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1" w:name="__RefHeading___Toc24462452"/>
      <w:bookmarkEnd w:id="141"/>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24462453"/>
      <w:bookmarkEnd w:id="1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3" w:name="__RefHeading___Toc24462454"/>
      <w:bookmarkEnd w:id="14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24462455"/>
      <w:bookmarkStart w:id="145" w:name="_Ref3904965"/>
      <w:bookmarkEnd w:id="144"/>
      <w:r>
        <w:rPr>
          <w:sz w:val="24"/>
          <w:szCs w:val="24"/>
          <w:lang w:val="ru-RU"/>
        </w:rPr>
        <w:t>Сводная таблица стоимости услуг (форма 1.1)</w:t>
      </w:r>
      <w:bookmarkEnd w:id="145"/>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24462456"/>
      <w:bookmarkEnd w:id="14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24462457"/>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8" w:name="__RefHeading___Toc24462458"/>
      <w:bookmarkStart w:id="149" w:name="_Ref3904969"/>
      <w:bookmarkEnd w:id="148"/>
      <w:r>
        <w:rPr>
          <w:sz w:val="24"/>
          <w:szCs w:val="24"/>
          <w:lang w:val="ru-RU"/>
        </w:rPr>
        <w:t>График оплаты оказания услуг (форма 1.2)</w:t>
      </w:r>
      <w:bookmarkEnd w:id="149"/>
    </w:p>
    <w:p>
      <w:pPr>
        <w:pStyle w:val="Heading3"/>
        <w:numPr>
          <w:ilvl w:val="2"/>
          <w:numId w:val="20"/>
        </w:numPr>
        <w:tabs>
          <w:tab w:val="left" w:pos="567" w:leader="none"/>
          <w:tab w:val="left" w:pos="1134" w:leader="none"/>
          <w:tab w:val="left" w:pos="1985" w:leader="none"/>
        </w:tabs>
        <w:ind w:left="0" w:right="34" w:hanging="0"/>
        <w:rPr>
          <w:sz w:val="24"/>
          <w:szCs w:val="24"/>
        </w:rPr>
      </w:pPr>
      <w:bookmarkStart w:id="150" w:name="__RefHeading___Toc24462459"/>
      <w:bookmarkEnd w:id="15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0"/>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51" w:name="__RefHeading___Toc24462460"/>
      <w:bookmarkEnd w:id="1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5"/>
    <w:lvlOverride w:ilvl="0"/>
    <w:lvlOverride w:ilvl="1">
      <w:startOverride w:val="2"/>
    </w:lvlOverride>
  </w:num>
  <w:num w:numId="39">
    <w:abstractNumId w:val="22"/>
    <w:lvlOverride w:ilvl="0"/>
    <w:lvlOverride w:ilvl="1">
      <w:startOverride w:val="2"/>
    </w:lvlOverride>
  </w:num>
  <w:num w:numId="40">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ександр</cp:lastModifiedBy>
  <cp:lastPrinted>2019-01-21T17:01:00Z</cp:lastPrinted>
  <dcterms:modified xsi:type="dcterms:W3CDTF">2019-11-21T19:57:00Z</dcterms:modified>
  <cp:revision>47</cp:revision>
  <dc:subject/>
  <dc:title>закупочная документация</dc:title>
</cp:coreProperties>
</file>