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5 и первый квартал 2016 года для нужд ОАО «МРСК Центра» (филиалов «Смоленскэнерго» и «Ярэнерго») по Лоту №2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5 и первый квартал 2016 года для нужд ОАО «МРСК Центра» (филиала «Ярэнерго»)» на основании Протокола заседания Закупочной комиссии ОАО «МРСК Центра» №0358-ИА-15-2 от 25.03.2015г. и заключивших соответствующие Рамочные соглашения (далее – Подрядчиков), подавать свои предложения для заключения Договора на выполнение проектно-изыскательских, строительно-монтажных и пуско-наладочных работ с поставкой оборудования и материалов для технологического присоединения  объектов в Переславском, Некрасовском, Ростовском и Рыбинском районах Ярославской области для нужд ПАО «МРСК Центра» (филиала «Ярэнерго»), (ЛОТ №8500004759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lang w:val="ru-RU"/>
        </w:rPr>
        <w:t>12 недель</w:t>
      </w:r>
      <w:r>
        <w:rPr/>
        <w:t xml:space="preserve"> с момента </w:t>
      </w:r>
      <w:r>
        <w:rPr>
          <w:lang w:val="ru-RU"/>
        </w:rPr>
        <w:t>письменного уведомления заказчик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5 и первый квартал 2016 года для нужд ОАО «МРСК Центра» (филиалов «Смоленскэнерго» и «Ярэнерго») по Лоту №2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5 и первый квартал 2016 года для нужд ОАО «МРСК Центра» (филиала «Ярэнерго»)» на основании Протокола заседания Закупочной комиссии ОАО «МРСК Центра» №0358-ИА-15-2 от 25.03.2015г. и заключивших соответствующие Рамочные соглашения</w:t>
      </w:r>
      <w:r>
        <w:rPr>
          <w:lang w:val="ru-RU"/>
        </w:rPr>
        <w:t>.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1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6 908 862,00 </w:t>
      </w:r>
      <w:r>
        <w:rPr>
          <w:lang w:val="ru-RU"/>
        </w:rPr>
        <w:t>(шесть миллионов девятьсот восемь тысяч восемьсот шес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243 595,16</w:t>
      </w:r>
      <w:r>
        <w:rPr/>
        <w:t xml:space="preserve"> (</w:t>
      </w:r>
      <w:r>
        <w:rPr>
          <w:lang w:val="ru-RU"/>
        </w:rPr>
        <w:t>один миллион двести сорок три тысячи пятьсот девяносто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6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8 152 457,16</w:t>
      </w:r>
      <w:r>
        <w:rPr/>
        <w:t xml:space="preserve"> (</w:t>
      </w:r>
      <w:r>
        <w:rPr>
          <w:lang w:val="ru-RU"/>
        </w:rPr>
        <w:t>восемь миллионов сто пятьдесят две тысячи четыреста пятьдесят семь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16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>
          <w:color w:val="0000FF"/>
          <w:highlight w:val="yellow"/>
          <w:u w:val="single"/>
        </w:rPr>
      </w:pPr>
      <w:r>
        <w:rPr/>
        <w:t xml:space="preserve">Кузнецову Алексею Юрьевичу, контактный телефон: (4852) 78-13-68, адрес электронной почты: </w:t>
      </w:r>
      <w:hyperlink r:id="rId3">
        <w:r>
          <w:rPr>
            <w:rStyle w:val="InternetLink"/>
          </w:rPr>
          <w:t>kuznetsov.aly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Normal"/>
        <w:rPr/>
      </w:pPr>
      <w:r>
        <w:rPr/>
        <w:t xml:space="preserve">Директор филиала </w:t>
      </w:r>
    </w:p>
    <w:p>
      <w:pPr>
        <w:pStyle w:val="Normal"/>
        <w:rPr/>
      </w:pPr>
      <w:r>
        <w:rPr/>
        <w:t>ПАО «МРСК Центра» - «Ярэнерго»                                                                        К.В. Котиков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al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1:30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5-07-24T08:04:00Z</dcterms:modified>
  <cp:revision>7</cp:revision>
  <dc:subject/>
  <dc:title>Уведомление о проведении открытого запроса предложений</dc:title>
</cp:coreProperties>
</file>