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заправке и восстановлению картриджей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заправке и восстановлению картриджей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с момента заключения договора по 31.03.2022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/>
              <w:t>Выполнение работ Участником будет осуществляться в соответствии с Приложением №1 к настоящей Документации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016 69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один миллион шестнадцать тысяч шестьсот девяносто пя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203 339 </w:t>
            </w:r>
            <w:r>
              <w:rPr>
                <w:sz w:val="24"/>
                <w:szCs w:val="24"/>
              </w:rPr>
              <w:t xml:space="preserve">(двести три тысячи триста тридцать девять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1 220 03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дин миллион двести двадцать тысяч тридцать четыре) рубля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7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3-11T06:20:00Z</dcterms:modified>
  <cp:revision>60</cp:revision>
  <dc:subject/>
  <dc:title>Извещение о проведении открытого конкурса</dc:title>
</cp:coreProperties>
</file>