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69-К (42170088) от 10 дека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бъекта сельскохозяйственного производств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Ягоды Белогорья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08.12.2021 г. № 42170088/3100/25404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бекин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 границах земель ЗАО им. Лен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:1606001:2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6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З 6 кВ (на железобетонных опорах изолированным алюминиевым проводом сечением до 50 мм включительно) от ВЛ 6 кВ № 3 ПС 110/35/6 кВ Шебекино (инв. № 134477Ю, наименование по бух. учету ВЛ6кВ №3 ПС ШЕБЕКИНО L=9ЖБ) до границы участка Заявителя, протяженностью 0,510 км (СПП Z31-TP42170088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6 кВ № 3 ПС 110/35/6 кВ Шебекино в части установки устройства ответвления на отпаечной опоре (СПП Z31-TP42170088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онтаж комплекта учета электроэнергии 0,4 кВ, средства коммерческого учета электроэнергии (мощности) трехфазного полукосвенного включения 0,4 кВ с ТТ (СПП </w:t>
      </w:r>
      <w:r>
        <w:rPr>
          <w:sz w:val="24"/>
          <w:szCs w:val="24"/>
        </w:rPr>
        <w:t>Z31-TP42170088.03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0" w:right="0" w:firstLine="851"/>
        <w:contextualSpacing/>
        <w:jc w:val="both"/>
        <w:rPr/>
      </w:pPr>
      <w:r>
        <w:rPr>
          <w:sz w:val="24"/>
          <w:szCs w:val="24"/>
        </w:rPr>
        <w:t>установить приборы учета статические электронные класса точности не ниже 1,0. Давность поверки не более 12 месяцев;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0" w:right="0"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0" w:right="0"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0"/>
        <w:ind w:left="0" w:right="0"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</w:t>
      </w:r>
      <w:r>
        <w:rPr>
          <w:sz w:val="24"/>
          <w:szCs w:val="24"/>
        </w:rPr>
        <w:t>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6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 и фидеров сети 6 кВ.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Сведения об установленном оборудовании ПС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6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</w:t>
        <w:br/>
        <w:t>ВЛ 10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10 (6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bCs/>
          <w:sz w:val="24"/>
          <w:szCs w:val="24"/>
        </w:rPr>
        <w:t>*</w:t>
        <w:tab/>
        <w:t>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«МРСК Центра и Приволжья» на полезную модель от 28.03.2014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140055 «Опора ВЛ 0,4-10 кВ модифицированная»</w:t>
      </w:r>
    </w:p>
    <w:p>
      <w:pPr>
        <w:pStyle w:val="TextBodyIndent"/>
        <w:numPr>
          <w:ilvl w:val="2"/>
          <w:numId w:val="17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и прохождении ВЛ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 кВ)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60 (шестьдесят) календарных дней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68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6 кВ – 1 шт., установка комплекта учета 0,4 кВ с ТТ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4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6-10T10:1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