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w:t>
      </w:r>
      <w:r>
        <w:rPr/>
        <w:t>по проектированию и строительству/ реконструкции объектов: строительство КЛ 0,4 кВ №20 ТП 963, реконструкция оборудования ТП 963 КСО 35 шт. ЩО 70 7 шт. (инв. №13017765-00), расширение системы учета Ярославского городского РЭС (инв. №14003529-00) 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ов: строительство КЛ 0,4 кВ №20 ТП 963, реконструкция оборудования ТП 963 КСО 35 шт. ЩО 70 7 шт. (инв. №13017765-00), расширение системы учета Ярославского городского РЭС (инв. №14003529-00) 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выполнения работ: с момента заключения договора.</w:t>
      </w:r>
    </w:p>
    <w:p>
      <w:pPr>
        <w:pStyle w:val="Normal"/>
        <w:shd w:fill="FFFFFF" w:val="clear"/>
        <w:tabs>
          <w:tab w:val="clear" w:pos="708"/>
          <w:tab w:val="left" w:pos="1080" w:leader="none"/>
        </w:tabs>
        <w:spacing w:before="14" w:after="14"/>
        <w:ind w:firstLine="720"/>
        <w:jc w:val="both"/>
        <w:rPr/>
      </w:pPr>
      <w:r>
        <w:rPr/>
        <w:t>Окончание выполнения работ: до 22.11.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5"/>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5"/>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5"/>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shd w:fill="FFFFFF" w:val="clear"/>
        <w:spacing w:before="14" w:after="14"/>
        <w:jc w:val="both"/>
        <w:rPr/>
      </w:pPr>
      <w:r>
        <w:rPr/>
      </w:r>
    </w:p>
    <w:p>
      <w:pPr>
        <w:pStyle w:val="Normal"/>
        <w:numPr>
          <w:ilvl w:val="0"/>
          <w:numId w:val="23"/>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3"/>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MS Mincho;ＭＳ 明朝"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0">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3-04-28T06:25:00Z</dcterms:modified>
  <cp:revision>33</cp:revision>
  <dc:subject/>
  <dc:title>Приложение № 2</dc:title>
</cp:coreProperties>
</file>