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34591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34591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34591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34591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034591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034591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034591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034592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034592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034592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034592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034592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034592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0345926">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40345927">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4034592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034592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034593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034593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0345932">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034593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034593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034593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034593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034593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034593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034593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034594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034594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034594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034594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034594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034594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034594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034594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034594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034594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034595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034595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034595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34595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034595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034595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034595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034595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034595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034595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034596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034596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0345962">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0345963">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2</w:t>
            </w:r>
          </w:hyperlink>
        </w:p>
        <w:p>
          <w:pPr>
            <w:pStyle w:val="Contents3"/>
            <w:rPr>
              <w:rFonts w:ascii="Calibri" w:hAnsi="Calibri" w:cs="Calibri"/>
              <w:bCs w:val="false"/>
              <w:iCs w:val="false"/>
              <w:sz w:val="22"/>
              <w:szCs w:val="22"/>
            </w:rPr>
          </w:pPr>
          <w:hyperlink w:anchor="__RefHeading___Toc4034596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4034596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40345966">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5</w:t>
            </w:r>
          </w:hyperlink>
        </w:p>
        <w:p>
          <w:pPr>
            <w:pStyle w:val="Contents3"/>
            <w:rPr>
              <w:rFonts w:ascii="Calibri" w:hAnsi="Calibri" w:cs="Calibri"/>
              <w:bCs w:val="false"/>
              <w:iCs w:val="false"/>
              <w:sz w:val="22"/>
              <w:szCs w:val="22"/>
            </w:rPr>
          </w:pPr>
          <w:hyperlink w:anchor="__RefHeading___Toc40345967">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4034596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034591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0345914"/>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40345915"/>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40345916"/>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Normal"/>
        <w:tabs>
          <w:tab w:val="left" w:pos="567" w:leader="none"/>
          <w:tab w:val="left" w:pos="1985" w:leader="none"/>
        </w:tabs>
        <w:ind w:right="34" w:hanging="0"/>
        <w:rPr>
          <w:sz w:val="24"/>
          <w:szCs w:val="24"/>
          <w:lang w:val="ru-RU"/>
        </w:rPr>
      </w:pPr>
      <w:r>
        <w:rPr>
          <w:sz w:val="24"/>
          <w:szCs w:val="24"/>
          <w:lang w:val="ru-RU"/>
        </w:rPr>
      </w:r>
      <w:bookmarkStart w:id="42" w:name="_Ref194750368"/>
      <w:bookmarkStart w:id="43" w:name="_Ref194749150"/>
      <w:bookmarkStart w:id="44" w:name="_Ref55336334"/>
      <w:bookmarkStart w:id="45" w:name="_Ref55335818"/>
      <w:bookmarkStart w:id="46" w:name="_Ref194750368"/>
      <w:bookmarkStart w:id="47" w:name="_Ref194749150"/>
      <w:bookmarkStart w:id="48" w:name="_Ref55336334"/>
      <w:bookmarkStart w:id="49" w:name="_Ref55335818"/>
      <w:bookmarkEnd w:id="46"/>
      <w:bookmarkEnd w:id="47"/>
      <w:bookmarkEnd w:id="48"/>
      <w:bookmarkEnd w:id="49"/>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40345917"/>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40345918"/>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3" w:name="__RefHeading___Toc40345919"/>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40345920"/>
      <w:bookmarkEnd w:id="5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7" w:name="__RefHeading___Toc40345921"/>
      <w:bookmarkStart w:id="58" w:name="_Ref535915041"/>
      <w:bookmarkEnd w:id="57"/>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8"/>
    </w:p>
    <w:p>
      <w:pPr>
        <w:pStyle w:val="Heading3"/>
        <w:numPr>
          <w:ilvl w:val="2"/>
          <w:numId w:val="20"/>
        </w:numPr>
        <w:tabs>
          <w:tab w:val="left" w:pos="567" w:leader="none"/>
          <w:tab w:val="left" w:pos="1985" w:leader="none"/>
        </w:tabs>
        <w:ind w:left="0" w:right="34" w:hanging="0"/>
        <w:rPr>
          <w:sz w:val="24"/>
          <w:szCs w:val="24"/>
        </w:rPr>
      </w:pPr>
      <w:bookmarkStart w:id="59" w:name="__RefHeading___Toc40345922"/>
      <w:bookmarkEnd w:id="59"/>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40345923"/>
      <w:bookmarkStart w:id="63" w:name="_Ref3883196"/>
      <w:bookmarkStart w:id="64" w:name="_Ref3969251"/>
      <w:bookmarkEnd w:id="62"/>
      <w:r>
        <w:rPr>
          <w:sz w:val="24"/>
          <w:szCs w:val="24"/>
          <w:lang w:val="ru-RU"/>
        </w:rPr>
        <w:t>Коммерческое предложение (форма 3)</w:t>
      </w:r>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65" w:name="__RefHeading___Toc40345924"/>
      <w:bookmarkEnd w:id="65"/>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6" w:name="__RefHeading___Toc40345925"/>
      <w:bookmarkEnd w:id="66"/>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7" w:name="_Ref3969251"/>
      <w:bookmarkStart w:id="68" w:name="__RefHeading___Toc40345926"/>
      <w:bookmarkStart w:id="69" w:name="_Ref3904693"/>
      <w:bookmarkStart w:id="70" w:name="_Ref3969545"/>
      <w:bookmarkEnd w:id="68"/>
      <w:r>
        <w:rPr>
          <w:sz w:val="24"/>
          <w:szCs w:val="24"/>
          <w:lang w:val="ru-RU"/>
        </w:rPr>
        <w:t>График выполнения работ (форма 4)</w:t>
      </w:r>
      <w:bookmarkEnd w:id="67"/>
      <w:bookmarkEnd w:id="69"/>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1" w:name="__RefHeading___Toc40345927"/>
      <w:r>
        <w:rPr>
          <w:sz w:val="24"/>
          <w:szCs w:val="24"/>
        </w:rPr>
        <w:t>Форма графика выполнения работ</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2" w:name="__RefHeading___Toc40345928"/>
      <w:bookmarkEnd w:id="7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Heading3"/>
        <w:numPr>
          <w:ilvl w:val="0"/>
          <w:numId w:val="0"/>
        </w:numPr>
        <w:tabs>
          <w:tab w:val="left" w:pos="567" w:leader="none"/>
          <w:tab w:val="left" w:pos="1985" w:leader="none"/>
        </w:tabs>
        <w:ind w:left="0" w:right="34" w:hanging="0"/>
        <w:rPr>
          <w:szCs w:val="24"/>
        </w:rPr>
      </w:pPr>
      <w:r>
        <w:rPr>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40345929"/>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4" w:name="__RefHeading___Toc40345930"/>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40345931"/>
      <w:bookmarkEnd w:id="7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40345932"/>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0"/>
        </w:numPr>
        <w:tabs>
          <w:tab w:val="left" w:pos="567" w:leader="none"/>
          <w:tab w:val="left" w:pos="1985" w:leader="none"/>
        </w:tabs>
        <w:ind w:left="0" w:right="34" w:hanging="0"/>
        <w:rPr>
          <w:sz w:val="24"/>
          <w:szCs w:val="24"/>
        </w:rPr>
      </w:pPr>
      <w:bookmarkStart w:id="80" w:name="__RefHeading___Toc40345933"/>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0" w:name="__RefHeading___Toc40345934"/>
      <w:r>
        <w:rPr>
          <w:sz w:val="24"/>
          <w:szCs w:val="24"/>
        </w:rPr>
        <w:t>Инструкции по заполнению</w:t>
      </w:r>
      <w:bookmarkEnd w:id="9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0345935"/>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40345936"/>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5" w:name="__RefHeading___Toc40345937"/>
      <w:bookmarkEnd w:id="9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0345938"/>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0"/>
        </w:numPr>
        <w:tabs>
          <w:tab w:val="left" w:pos="567" w:leader="none"/>
          <w:tab w:val="left" w:pos="1985" w:leader="none"/>
        </w:tabs>
        <w:ind w:left="0" w:right="34" w:hanging="0"/>
        <w:rPr>
          <w:sz w:val="24"/>
          <w:szCs w:val="24"/>
        </w:rPr>
      </w:pPr>
      <w:bookmarkStart w:id="100" w:name="__RefHeading___Toc40345939"/>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101" w:name="__RefHeading___Toc40345940"/>
      <w:bookmarkEnd w:id="10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40345941"/>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0"/>
        </w:numPr>
        <w:tabs>
          <w:tab w:val="left" w:pos="567" w:leader="none"/>
          <w:tab w:val="left" w:pos="1985" w:leader="none"/>
        </w:tabs>
        <w:ind w:left="0" w:right="34" w:hanging="0"/>
        <w:rPr>
          <w:sz w:val="24"/>
          <w:szCs w:val="24"/>
        </w:rPr>
      </w:pPr>
      <w:bookmarkStart w:id="103" w:name="__RefHeading___Toc40345942"/>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4" w:name="__RefHeading___Toc40345943"/>
      <w:bookmarkEnd w:id="10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40345944"/>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0"/>
        </w:numPr>
        <w:tabs>
          <w:tab w:val="left" w:pos="567" w:leader="none"/>
          <w:tab w:val="left" w:pos="1985" w:leader="none"/>
        </w:tabs>
        <w:ind w:left="0" w:right="34" w:hanging="0"/>
        <w:rPr>
          <w:sz w:val="24"/>
          <w:szCs w:val="24"/>
        </w:rPr>
      </w:pPr>
      <w:bookmarkStart w:id="111" w:name="__RefHeading___Toc40345945"/>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2" w:name="__RefHeading___Toc40345946"/>
      <w:bookmarkEnd w:id="11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7" w:name="__RefHeading___Toc40345947"/>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0"/>
        </w:numPr>
        <w:tabs>
          <w:tab w:val="left" w:pos="567" w:leader="none"/>
          <w:tab w:val="left" w:pos="1985" w:leader="none"/>
        </w:tabs>
        <w:ind w:left="0" w:right="34" w:hanging="0"/>
        <w:rPr>
          <w:sz w:val="24"/>
          <w:szCs w:val="24"/>
        </w:rPr>
      </w:pPr>
      <w:bookmarkStart w:id="121" w:name="__RefHeading___Toc40345948"/>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2" w:name="__RefHeading___Toc40345949"/>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3" w:name="__RefHeading___Toc40345950"/>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0"/>
        </w:numPr>
        <w:tabs>
          <w:tab w:val="left" w:pos="567" w:leader="none"/>
          <w:tab w:val="left" w:pos="1985" w:leader="none"/>
        </w:tabs>
        <w:ind w:left="0" w:right="34" w:hanging="0"/>
        <w:rPr>
          <w:sz w:val="24"/>
          <w:szCs w:val="24"/>
        </w:rPr>
      </w:pPr>
      <w:bookmarkStart w:id="126" w:name="__RefHeading___Toc40345951"/>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7" w:name="_Ref442271949"/>
      <w:bookmarkStart w:id="128" w:name="_Ref442264586"/>
      <w:bookmarkStart w:id="129" w:name="_Ref441574649"/>
      <w:bookmarkStart w:id="130" w:name="_Ref441574460"/>
      <w:bookmarkStart w:id="131" w:name="_Ref440274756"/>
      <w:bookmarkStart w:id="132" w:name="_Ref440272274"/>
      <w:bookmarkEnd w:id="127"/>
      <w:bookmarkEnd w:id="128"/>
      <w:bookmarkEnd w:id="129"/>
      <w:bookmarkEnd w:id="130"/>
      <w:bookmarkEnd w:id="131"/>
      <w:bookmarkEnd w:id="13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3" w:name="__RefHeading___Toc40345952"/>
      <w:bookmarkEnd w:id="13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Ref442271949"/>
      <w:bookmarkStart w:id="135" w:name="_Ref442264586"/>
      <w:bookmarkStart w:id="136" w:name="_Ref441574649"/>
      <w:bookmarkStart w:id="137" w:name="_Ref441574460"/>
      <w:bookmarkStart w:id="138" w:name="_Ref440274756"/>
      <w:bookmarkStart w:id="139" w:name="_Ref440272274"/>
      <w:bookmarkStart w:id="140" w:name="__RefHeading___Toc40345953"/>
      <w:bookmarkStart w:id="141" w:name="_Ref440376401"/>
      <w:bookmarkStart w:id="142" w:name="_Ref440376324"/>
      <w:bookmarkEnd w:id="134"/>
      <w:bookmarkEnd w:id="135"/>
      <w:bookmarkEnd w:id="136"/>
      <w:bookmarkEnd w:id="137"/>
      <w:bookmarkEnd w:id="138"/>
      <w:bookmarkEnd w:id="139"/>
      <w:bookmarkEnd w:id="14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3" w:name="__RefHeading___Toc40345954"/>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4" w:name="__RefHeading___Toc40345955"/>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40345956"/>
      <w:bookmarkStart w:id="146" w:name="_Ref90381141"/>
      <w:bookmarkStart w:id="147" w:name="_Ref440274961"/>
      <w:bookmarkStart w:id="148" w:name="_Ref440272510"/>
      <w:bookmarkStart w:id="149" w:name="_Ref93268099"/>
      <w:bookmarkStart w:id="150" w:name="_Ref93268095"/>
      <w:bookmarkEnd w:id="14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6"/>
      <w:bookmarkEnd w:id="147"/>
      <w:bookmarkEnd w:id="148"/>
      <w:bookmarkEnd w:id="149"/>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40345957"/>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2" w:name="__RefHeading___Toc40345958"/>
      <w:bookmarkEnd w:id="1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40345959"/>
      <w:bookmarkEnd w:id="153"/>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40345960"/>
      <w:bookmarkEnd w:id="15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5" w:name="__RefHeading___Toc40345961"/>
      <w:bookmarkEnd w:id="15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6" w:name="__RefHeading___Toc40345962"/>
      <w:bookmarkEnd w:id="15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7" w:name="__RefHeading___Toc40345963"/>
      <w:bookmarkStart w:id="158" w:name="_Ref3904951"/>
      <w:bookmarkEnd w:id="157"/>
      <w:r>
        <w:rPr>
          <w:sz w:val="24"/>
          <w:szCs w:val="24"/>
          <w:lang w:val="ru-RU"/>
        </w:rPr>
        <w:t>Сводная таблица стоимости работ (форма 1.1)</w:t>
      </w:r>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40345964"/>
      <w:bookmarkEnd w:id="15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40345965"/>
      <w:bookmarkEnd w:id="16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1" w:name="__RefHeading___Toc40345966"/>
      <w:bookmarkStart w:id="162" w:name="_Ref3904957"/>
      <w:bookmarkStart w:id="163" w:name="_Ref3904675"/>
      <w:bookmarkEnd w:id="161"/>
      <w:r>
        <w:rPr>
          <w:sz w:val="24"/>
          <w:szCs w:val="24"/>
          <w:lang w:val="ru-RU"/>
        </w:rPr>
        <w:t>График оплаты выполнения работ (форма 1.2)</w:t>
      </w:r>
      <w:bookmarkEnd w:id="162"/>
      <w:bookmarkEnd w:id="1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4" w:name="__RefHeading___Toc40345967"/>
      <w:bookmarkEnd w:id="16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5" w:name="__RefHeading___Toc40345968"/>
      <w:bookmarkEnd w:id="16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6" w:name="_PictureBullets"/>
      <w:bookmarkStart w:id="167" w:name="_PictureBullets"/>
      <w:bookmarkEnd w:id="167"/>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олукарова Екатерина Игоревна</cp:lastModifiedBy>
  <cp:lastPrinted>2019-01-21T17:01:00Z</cp:lastPrinted>
  <dcterms:modified xsi:type="dcterms:W3CDTF">2020-05-14T07:51:00Z</dcterms:modified>
  <cp:revision>49</cp:revision>
  <dc:subject/>
  <dc:title>закупочная документация</dc:title>
</cp:coreProperties>
</file>