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>«УТВЕРЖДАЮ»: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директора –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 xml:space="preserve">______________________ /В.В. Плещев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____» __________________ 2023 г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линейной арматуры и гасителей вибрации (птицезащитный экран ЭПЗУ 17-450). Лот № </w:t>
      </w:r>
      <w:r>
        <w:rPr>
          <w:b/>
          <w:sz w:val="26"/>
          <w:szCs w:val="26"/>
          <w:u w:val="single"/>
        </w:rPr>
        <w:t>202А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1429" w:hanging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ПАО «Россети Центр» производит закупку птицезащитных экранов для нужд филиала ПАО «Россети Центр» - «Ярэнерго».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Предмет закупочной процедуры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Поставщик обеспечивает поставку птицезащитных экранов на склад получателя – филиала ПАО «Россети Центр» - «Ярэнерго» в объемах и в сроки, установленные данным ТЗ: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2703"/>
        <w:gridCol w:w="1763"/>
        <w:gridCol w:w="2086"/>
      </w:tblGrid>
      <w:tr>
        <w:trPr>
          <w:trHeight w:val="308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чка поставк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оставки *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, шт.</w:t>
            </w:r>
          </w:p>
        </w:tc>
      </w:tr>
      <w:tr>
        <w:trPr>
          <w:trHeight w:val="1086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/>
            </w:pPr>
            <w:r>
              <w:rPr>
                <w:sz w:val="26"/>
                <w:szCs w:val="26"/>
              </w:rPr>
              <w:t>ПАО «Россети Центр» - «Ярэнерго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2908 </w:t>
            </w:r>
            <w:r>
              <w:rPr>
                <w:color w:val="000000"/>
                <w:sz w:val="26"/>
                <w:szCs w:val="26"/>
              </w:rPr>
              <w:t>Ярославская область, г.Рыбинск, ул.Попова д.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95</w:t>
            </w:r>
          </w:p>
        </w:tc>
      </w:tr>
    </w:tbl>
    <w:p>
      <w:pPr>
        <w:pStyle w:val="Style10"/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* - в календарных днях с момента заключения договора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1134" w:hanging="42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rPr/>
      </w:pPr>
      <w:r>
        <w:rPr>
          <w:sz w:val="26"/>
          <w:szCs w:val="26"/>
        </w:rPr>
        <w:t>Технические требования, характеристики линейной арматуры и гасителей вибрации Устройство птицезащитное ЭПЗУ-17-450 должны соответствовать параметрам ТУ 3494-029-54276425-2013  «Птицезащитные устройства»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jc w:val="center"/>
        <w:rPr/>
      </w:pPr>
      <w:r>
        <w:rPr/>
        <w:t>Технические характеристики:</w:t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5378"/>
      </w:tblGrid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й диаметр экрана, мм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(посадочный) диаметр экрана, мм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экрана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икон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стойкости к горению по ГОСТ 28779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-0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рекинг-эрозионной стойкости по ГОСТ 27474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В4,5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гидрофобности поверхности по ГОСТ Р 5208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крепежных элементов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жавеющая сталь (могут применяться пластиковые хомуты)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экрана (по умолчанию – светло серый)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ый, красно-коричневый, синий и др.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, Т1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эксплуатации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ºС ÷ +70ºС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 применения по ветровому давлению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÷ VII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 применения по гололеду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÷ VII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, не более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, лет, не менее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эксплуатации, лет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sz w:val="26"/>
          <w:szCs w:val="26"/>
        </w:rPr>
        <w:t>4.1. К поставке допускается линейная арматура, отвечающая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sz w:val="26"/>
          <w:szCs w:val="26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для импортных производителей, а также для отечественных, выпускающих запасные част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запасные части, впервые поставляемые заводом - изготовителем для нужд П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запасные части, не использовавшиеся ранее на энергообъектах ПАО «Россети Центр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ьной арматуры) деклараций (сертификатов) соответствия требованиям безопасности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Normal"/>
        <w:tabs>
          <w:tab w:val="clear" w:pos="709"/>
          <w:tab w:val="left" w:pos="90" w:leader="none"/>
          <w:tab w:val="left" w:pos="993" w:leader="none"/>
        </w:tabs>
        <w:spacing w:lineRule="auto" w:line="276"/>
        <w:ind w:hanging="0"/>
        <w:rPr/>
      </w:pPr>
      <w:r>
        <w:rPr>
          <w:sz w:val="26"/>
          <w:szCs w:val="26"/>
        </w:rPr>
        <w:tab/>
        <w:tab/>
        <w:t>4.2. Участник закупочных процедур на право заключения договора на поставку линейной арматуры для нужд ПАО «Россети Центр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ab/>
        <w:t xml:space="preserve">4.3. Линейная арматура и гасители вибрации должны соответствовать требованиям «Правил устройства электроустановок» (ПУЭ) (7-е издание) и требованиям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6"/>
          <w:szCs w:val="26"/>
        </w:rPr>
        <w:t>ТУ 3494-029-54276425-2013 «Птицезащитные устройства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Style10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sz w:val="26"/>
          <w:szCs w:val="26"/>
        </w:rPr>
        <w:t>4.4.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Упаковка, маркировка, транспортирование, условия и сроки хранения линейной арматуры и гасителей вибрации должны соответствовать требованиям, указанным в технических условиях изготовителя запасных частей, ГОСТ 23216-78, ГОСТ 14192–96,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Правила приемки линейной арматуры и гасителей вибрации должны соответствовать требованиям ГОСТ 23216-78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Способ укладки и транспортировки линейной арматуры и гасителей вибрации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Упаковка линейной арматуры и гасителей вибрации должна производиться в соответствии с требованиями нормативно-технической документации на конкретные типы линейной арматуры и гасителей вибрации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Линейная арматура и гасители вибрации должны быть упакованы в ящики, изготовленные по нормативно-технической документации в соответствии с требованиями ГОСТ 2991-85 и ГОСТ 5959-80. В один ящик с линейной арматурой должен быть вложен упаковочный ли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4.5. Каждая партия линейной арматуры и гасителей вибрации должна подвергаться приемо-сдаточным испытаниям в соответствие с ГОСТ 23216-78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4.6. Срок изготовления линейной арматуры и гасителей вибрации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Гарантия на поставляемую продукцию должна распространяться не менее чем на 60 месяцев. Время начала исчисления гарантийного срока – с момента ее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линейной арматуры и гасителей вибрации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Поставляемая 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  <w:lang w:val="en-US"/>
        </w:rPr>
        <w:tab/>
      </w:r>
      <w:r>
        <w:rPr>
          <w:sz w:val="26"/>
          <w:szCs w:val="26"/>
        </w:rPr>
        <w:t xml:space="preserve">В комплект поставки линейной арматуры и гасителей вибрации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- эксплуатационные документы, утвержденные в установленном порядке на русском язык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Маркировка линейной арматуры и гасителей вибрации должна соответствовать требованиям ГОСТ 14192 – 96 (для конкретного типа номенклатуры). Маркировка линейной арматуры и гасителей вибрации, содержание и способ нанесения ее указывается в стандартах или технических условиях на арматуру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Маркировка линейной арматуры и гасителей вибрации производится непосредственно на изделии или ярлыке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Для линейной арматуры и гасителей вибрации, габаритные размеры которых не позволяют наносить маркировку непосредственно на поверхности, маркировочные данные наносятся на тару или этикетку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По всем видам линейной арматуры и гасителей вибрации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 w:val="26"/>
          <w:szCs w:val="26"/>
        </w:rPr>
        <w:t>Каждая партия линейной арматуры и гасителей вибрации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6"/>
          <w:szCs w:val="26"/>
          <w:lang w:val="en-US"/>
        </w:rPr>
      </w:pPr>
      <w:r>
        <w:rPr>
          <w:sz w:val="26"/>
          <w:szCs w:val="26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t>Начальник службы линий электропередач                                                              С.Е. Трифинин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sz w:val="28"/>
    </w:rPr>
  </w:style>
  <w:style w:type="character" w:styleId="Style7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3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1:06:00Z</dcterms:created>
  <dc:creator>Данюков Алексей Александрович</dc:creator>
  <dc:description/>
  <cp:keywords/>
  <dc:language>en-US</dc:language>
  <cp:lastModifiedBy>Владимир Михайлович Гаврилов</cp:lastModifiedBy>
  <cp:lastPrinted>2010-09-30T16:29:00Z</cp:lastPrinted>
  <dcterms:modified xsi:type="dcterms:W3CDTF">2023-06-23T12:00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