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left="5954" w:right="-2" w:hanging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bookmarkStart w:id="0" w:name="_Hlk90900833"/>
      <w:r>
        <w:rPr>
          <w:sz w:val="22"/>
          <w:szCs w:val="22"/>
          <w:u w:val="single"/>
        </w:rPr>
        <w:t xml:space="preserve">И.о. первого заместителя директора-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  <w:u w:val="single"/>
        </w:rPr>
        <w:t>главного инженера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  <w:u w:val="single"/>
        </w:rPr>
        <w:t xml:space="preserve">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/А.С. Максим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“</w:t>
      </w:r>
      <w:r>
        <w:rPr>
          <w:sz w:val="22"/>
          <w:szCs w:val="22"/>
        </w:rPr>
        <w:t>___” _____________________2022 г.</w:t>
      </w:r>
    </w:p>
    <w:p>
      <w:pPr>
        <w:pStyle w:val="Normal"/>
        <w:spacing w:lineRule="auto" w:line="276"/>
        <w:ind w:left="5954" w:right="-1" w:hanging="0"/>
        <w:jc w:val="right"/>
        <w:rPr>
          <w:caps/>
          <w:sz w:val="22"/>
          <w:szCs w:val="22"/>
        </w:rPr>
      </w:pPr>
      <w:r>
        <w:rPr>
          <w:caps/>
          <w:sz w:val="22"/>
          <w:szCs w:val="22"/>
        </w:rPr>
      </w:r>
      <w:bookmarkEnd w:id="0"/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метизов.  </w:t>
      </w:r>
    </w:p>
    <w:p>
      <w:pPr>
        <w:pStyle w:val="Normal"/>
        <w:ind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Лот № </w:t>
      </w:r>
      <w:r>
        <w:rPr>
          <w:b/>
          <w:sz w:val="22"/>
          <w:szCs w:val="22"/>
          <w:u w:val="single"/>
        </w:rPr>
        <w:t>203</w:t>
      </w:r>
      <w:r>
        <w:rPr>
          <w:b/>
          <w:sz w:val="22"/>
          <w:szCs w:val="22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щая часть.</w:t>
      </w:r>
    </w:p>
    <w:p>
      <w:pPr>
        <w:pStyle w:val="Style11"/>
        <w:numPr>
          <w:ilvl w:val="1"/>
          <w:numId w:val="4"/>
        </w:numPr>
        <w:spacing w:lineRule="auto" w:line="276"/>
        <w:ind w:left="0" w:firstLine="567"/>
        <w:rPr/>
      </w:pPr>
      <w:r>
        <w:rPr>
          <w:sz w:val="22"/>
          <w:szCs w:val="22"/>
        </w:rPr>
        <w:t>ПАО «Россети Центр» (Покупатель) производит закупку метизов для ремонтного обслуживания электросетевого оборудования.</w:t>
      </w:r>
    </w:p>
    <w:p>
      <w:pPr>
        <w:pStyle w:val="Style11"/>
        <w:numPr>
          <w:ilvl w:val="1"/>
          <w:numId w:val="4"/>
        </w:numPr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Закупка производится на основании плана закупки ПАО «Россети Центр» на 2022 год под потребность 2023 года. 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конкурса.</w:t>
      </w:r>
    </w:p>
    <w:p>
      <w:pPr>
        <w:pStyle w:val="Normal"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>Поставщик обеспечивает поставку метизов на склад получателя – филиала ПАО «Россети Центр» в объемах, указанных в таблице 1.</w:t>
      </w:r>
    </w:p>
    <w:p>
      <w:pPr>
        <w:pStyle w:val="Normal"/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>Таблица 1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618"/>
        <w:gridCol w:w="4491"/>
        <w:gridCol w:w="1247"/>
        <w:gridCol w:w="2033"/>
      </w:tblGrid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материала SAP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78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79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8х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40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специальный Б5 34071-1438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54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20х2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11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6х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19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19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8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19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6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12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ружинная 6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5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" w:name="_Hlk90882039"/>
            <w:bookmarkStart w:id="2" w:name="_Hlk90882039"/>
            <w:bookmarkEnd w:id="2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93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ружинная 8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7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6х2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32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20х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16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6х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93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78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5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43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12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59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16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46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0х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2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44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ружинная 10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2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56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епка вытяжная 3,2х8 алюминий/ста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50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6х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69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24х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49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24х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78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4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8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24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_Hlk90882100"/>
            <w:bookmarkStart w:id="4" w:name="_Hlk90882100"/>
            <w:bookmarkEnd w:id="4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59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16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5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6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598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6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20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8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59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16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8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6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16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54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49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8х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37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10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37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12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43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8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43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0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43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2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18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0х30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" w:name="_Hlk90646768"/>
            <w:bookmarkStart w:id="6" w:name="_Hlk90646768"/>
            <w:bookmarkEnd w:id="6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48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0х40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28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8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79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8х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6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2х50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43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0х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94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ружинная 12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28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8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0,984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40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специальный Б5 34071-1438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50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6х50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43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0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6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04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6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35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6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43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2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4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48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2х40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88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37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10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8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18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0х30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62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8х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8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35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6х25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18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6х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43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0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35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6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37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10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37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12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6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16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21794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ружинная 14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28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ружинная 16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43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2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5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4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6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0х50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6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2х50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83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4,2х16 прессшайба, сверл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21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6х45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5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6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43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2х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18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6х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43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0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0743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2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6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2х50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90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6х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6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0х50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89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0х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37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10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37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12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6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16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47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2х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28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8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28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ружинная 16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62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Болт специальный Б252 34071-16420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88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специальный Б251 34071-16420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5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специальный В41 34071-1631-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5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специальный В40 34071-1631-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80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специальн С56 34071-1752-048-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52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 М4х8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91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4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87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4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61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епка 4,0х10 алюминиев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07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реп LBH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67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93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78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80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6х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23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8х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19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7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364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0х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40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епка вытяжная 3,2х15 алюмин 20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61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4,2х14 прессшайба, сверл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43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2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47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2х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718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0х30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76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3,0-О-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35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6х40 пластмассовый с шуруп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46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8х40 пластмассов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47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6х40 пластмассов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63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8х60 пластмассов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95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8х50 пластмассов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58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8х50 пластмассовый с шуруп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43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10х50 пластмассов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83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6х50 пластмассов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76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6х60 пластмассов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47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8х80 пластмассов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84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6х80 пластмассовый с шуруп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17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4х40 пластмассов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96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рамный 10х1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85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-гвоздь 10х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67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ШСГД 4,8х100 редкая резьба ок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00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3,5х45 универса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71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3,5х70 универса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39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6х60 пластмассовый с шурупом 50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63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3,5х25 универса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95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8х80 пластмасс шуруп-полукольц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30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рамный 8х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82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-зонтик Tech-Krep IZO 10х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200776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р-клин 6х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47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6х40 пластмассов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37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-гвоздь 6х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87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-гвоздь 6х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76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6х60 пластмассов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25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ШСГД 3,5х35 редкая резьба окси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00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ШСГД 3,5х51 редкая резьба 140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39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6х60 пластмассовый с шурупом 50ш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50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12х100 пластмассов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62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ШСГМ 3,5х25 частая резьба оцин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99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Шуруп 8х100 с шестигранной головк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70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по дереву 4,0х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64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Driva 15х38 металлическ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119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4,2х19 прессшайба, сверл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62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ШСГМ 3,5х25 частая резьба оцин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45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рамный 10х1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75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4,2х19 прессшайба, остр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13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3,5х25 универса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38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 5х50 универса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471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3,5х70 универсаль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23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оцинкованная d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74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армколючая Егоза АКЛ-600/62/5 10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83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4,2х16 прессшайба, сверл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90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пломбировочная витая d0,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28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20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71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анкерный 10х50 с крюк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32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20х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37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12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43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8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7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8х30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588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0х25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35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6х25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35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6х40 пластмассовый с шуруп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65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0х50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3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23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8х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22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0х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28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2х80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80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6х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5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4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178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98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181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6х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11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6х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58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0х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89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0х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90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4х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78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23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8х25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19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19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6м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35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7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6х2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16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6х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46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т М12х50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4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52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т М4х8 оцинкованны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2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916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ба плоская 4мм оцинкован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</w:tbl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Общие требования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оставке допускаются метизы, отвечающие следующим требованиям:</w:t>
      </w:r>
    </w:p>
    <w:p>
      <w:pPr>
        <w:pStyle w:val="Style11"/>
        <w:tabs>
          <w:tab w:val="left" w:pos="0" w:leader="none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0" w:firstLine="567"/>
        <w:rPr/>
      </w:pPr>
      <w:r>
        <w:rPr>
          <w:sz w:val="22"/>
          <w:szCs w:val="22"/>
        </w:rPr>
        <w:t>для импортных производителей, а также для отечественных, выпускающих метиз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0" w:firstLine="567"/>
        <w:rPr/>
      </w:pPr>
      <w:r>
        <w:rPr>
          <w:sz w:val="22"/>
          <w:szCs w:val="22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из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>
          <w:sz w:val="22"/>
          <w:szCs w:val="22"/>
        </w:rPr>
        <w:t>Победитель обязан предоставить на этапе заключения Догово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Метизы должны соответствовать требованиям ГОСТ и ТУ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Упаковка, маркировка, транспортирование, условия и сроки хранения метизов должны соответствовать требованиям, указанным в технических условиях изготовителя метизов, </w:t>
      </w:r>
      <w:r>
        <w:rPr>
          <w:color w:val="000000"/>
          <w:sz w:val="22"/>
          <w:szCs w:val="22"/>
        </w:rPr>
        <w:t xml:space="preserve">ГОСТ 14192 – 96, </w:t>
      </w:r>
      <w:r>
        <w:rPr>
          <w:sz w:val="22"/>
          <w:szCs w:val="22"/>
        </w:rPr>
        <w:t>ГОСТ перечисленных в п.4.2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>Правила приемки метизов должны соответствовать требованиям ГОСТ перечисленных в п.4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 w:val="22"/>
          <w:szCs w:val="22"/>
        </w:rPr>
        <w:t>Способ укладки и транспортировки метиз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 w:val="22"/>
          <w:szCs w:val="22"/>
        </w:rPr>
        <w:t>Упаковка метизов должна производиться в соответствии с требованиями нормативно-технической документации на конкретные типы метизов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Каждая партия метизов должна подвергаться приемо-сдаточным испытаниям в соответствие с ГОСТ перечисленных в п.4.3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>4.6. Срок изготовления метизов должен быть не более полугода от момента поставки.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арантийные обязательства.</w:t>
      </w:r>
    </w:p>
    <w:p>
      <w:pPr>
        <w:pStyle w:val="Style11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Гарантия на поставляемые метизы должна распространяться не менее чем на 12 месяцев. Время начала исчисления гарантийного срока – с момента их поставки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из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567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0" w:leader="none"/>
          <w:tab w:val="left" w:pos="1560" w:leader="none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Метиз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567"/>
        <w:rPr/>
      </w:pPr>
      <w:r>
        <w:rPr>
          <w:b/>
          <w:bCs/>
          <w:sz w:val="22"/>
          <w:szCs w:val="22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В комплект поставки метиз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>- сертификат соответствия и свидетельство о приемке на поставляемые метиз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>Маркировка метизов должна соответствовать требованиям ГОСТ (для конкретного типа номенклатуры). Маркировка метизов, содержание и способ нанесения ее указывается в стандартах или технических условиях на метизы конкретных типов.</w:t>
      </w:r>
    </w:p>
    <w:p>
      <w:pPr>
        <w:pStyle w:val="Style11"/>
        <w:tabs>
          <w:tab w:val="clear" w:pos="709"/>
          <w:tab w:val="left" w:pos="0" w:leader="none"/>
          <w:tab w:val="left" w:pos="1560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По всем видам метиз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етизов. 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567"/>
        <w:rPr/>
      </w:pPr>
      <w:r>
        <w:rPr>
          <w:b/>
          <w:bCs/>
          <w:sz w:val="22"/>
          <w:szCs w:val="22"/>
        </w:rPr>
        <w:t>Сроки и очередность поставки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ставка метизов, входящих в предмет Договора, должна быть выполнена согласно срокам, указанным в техническом задании. Изменение сроков поставки метизов возможно по решению ЦКК ПАО «Россети Центр». Изменение сроков поставки по договору оформляется в соответствии условиями договора поставки и действующим законодательством. 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Требования к Поставщику.</w:t>
      </w:r>
    </w:p>
    <w:p>
      <w:pPr>
        <w:pStyle w:val="Normal"/>
        <w:tabs>
          <w:tab w:val="left" w:pos="0" w:leader="none"/>
          <w:tab w:val="left" w:pos="709" w:leader="none"/>
          <w:tab w:val="left" w:pos="1560" w:leader="none"/>
        </w:tabs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>Наличие документов, подтверждающих возможность осуществления поставок метизов (в соответствии с требованиями закупочной документации).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567"/>
        <w:rPr>
          <w:sz w:val="22"/>
          <w:szCs w:val="22"/>
        </w:rPr>
      </w:pPr>
      <w:r>
        <w:rPr>
          <w:b/>
          <w:bCs/>
          <w:sz w:val="22"/>
          <w:szCs w:val="22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 w:val="22"/>
          <w:szCs w:val="22"/>
        </w:rPr>
        <w:t>Каждая партия метизов проходит входной контроль, осуществляемый представителями филиала ПАО «Россети Центр»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567"/>
        <w:rPr>
          <w:sz w:val="22"/>
          <w:szCs w:val="22"/>
        </w:rPr>
      </w:pPr>
      <w:r>
        <w:rPr>
          <w:sz w:val="22"/>
          <w:szCs w:val="22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360" w:firstLine="20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оимость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567"/>
        <w:rPr>
          <w:sz w:val="22"/>
          <w:szCs w:val="22"/>
        </w:rPr>
      </w:pPr>
      <w:r>
        <w:rPr>
          <w:sz w:val="22"/>
          <w:szCs w:val="22"/>
        </w:rPr>
        <w:t>В стоимость должна быть включена доставка до склада Покупателя</w:t>
      </w:r>
      <w:r>
        <w:rPr>
          <w:i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Начальник ОАиУП </w:t>
      </w:r>
      <w:r>
        <w:rPr>
          <w:sz w:val="22"/>
          <w:szCs w:val="22"/>
        </w:rPr>
        <w:t>/________________________________      _______/</w:t>
      </w:r>
      <w:r>
        <w:rPr>
          <w:sz w:val="22"/>
          <w:szCs w:val="22"/>
          <w:u w:val="single"/>
        </w:rPr>
        <w:t>М.В. Платонов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 xml:space="preserve">должность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 xml:space="preserve">подпись           </w:t>
      </w:r>
      <w:r>
        <w:rPr>
          <w:sz w:val="22"/>
          <w:szCs w:val="22"/>
          <w:lang w:val="ru-RU"/>
        </w:rPr>
        <w:t xml:space="preserve">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ф</w:t>
      </w:r>
      <w:r>
        <w:rPr>
          <w:sz w:val="22"/>
          <w:szCs w:val="22"/>
        </w:rPr>
        <w:t>амилия И.О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color w:val="00B0F0"/>
          <w:sz w:val="26"/>
          <w:szCs w:val="26"/>
          <w:lang w:val="en-US"/>
        </w:rPr>
      </w:pPr>
      <w:r>
        <w:rPr>
          <w:color w:val="00B0F0"/>
          <w:sz w:val="26"/>
          <w:szCs w:val="26"/>
          <w:lang w:val="en-US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9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7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1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19:00Z</dcterms:created>
  <dc:creator>Ерёмин</dc:creator>
  <dc:description/>
  <cp:keywords/>
  <dc:language>en-US</dc:language>
  <cp:lastModifiedBy>Дробышева Марина Дмитриевна</cp:lastModifiedBy>
  <cp:lastPrinted>2021-12-20T14:19:00Z</cp:lastPrinted>
  <dcterms:modified xsi:type="dcterms:W3CDTF">2022-10-25T11:1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