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36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 xml:space="preserve">0,4 кВ для технологического присоединения </w:t>
      </w:r>
      <w:r>
        <w:rPr>
          <w:color w:val="000000"/>
          <w:sz w:val="24"/>
          <w:szCs w:val="24"/>
        </w:rPr>
        <w:t>по адресу: г. Кострома, п. Волжский, земельный участок 44:27:030101:2466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9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8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1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 новом строительстве и реконструкции ВЛ-6(10) кВ проводить технико-экономическое сравнение различных опор, включая опоры из гнутого профиля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8.3. Основные требования к проектируемым КТП 10 (6)</w:t>
      </w:r>
      <w:r>
        <w:rPr/>
        <w:t>/0,4 к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775"/>
        <w:gridCol w:w="332"/>
        <w:gridCol w:w="915"/>
        <w:gridCol w:w="630"/>
        <w:gridCol w:w="854"/>
        <w:gridCol w:w="140"/>
        <w:gridCol w:w="320"/>
        <w:gridCol w:w="795"/>
        <w:gridCol w:w="420"/>
        <w:gridCol w:w="561"/>
        <w:gridCol w:w="7"/>
        <w:gridCol w:w="553"/>
        <w:gridCol w:w="561"/>
        <w:gridCol w:w="420"/>
        <w:gridCol w:w="574"/>
      </w:tblGrid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вух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20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Сигнализац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Открытия дверей, срабатывание пожарной сигнал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сляный герметичный энергоэффективный ТМГэ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4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</w:tr>
      <w:tr>
        <w:trPr>
          <w:trHeight w:val="23" w:hRule="atLeast"/>
          <w:cantSplit w:val="true"/>
        </w:trPr>
        <w:tc>
          <w:tcPr>
            <w:tcW w:w="4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8.4.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зный контроль напряжен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коммутационных аппаратов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азный контроль напряжения на фидерах 0,4 кВ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автоматических выключателей (вводной / секционный)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атизированной системы учета электроэнергии (АСУЭ) и системы телемехани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1248" w:hRule="atLeast"/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требования к электросчетчикам приведены в СТО 34.01-5.1-009-2019 ПАО «Россети»</w:t>
            </w:r>
          </w:p>
        </w:tc>
      </w:tr>
      <w:tr>
        <w:trPr>
          <w:trHeight w:val="968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Э в РУНН (ввод)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еммная коробка для подключения СИ ПКЭ</w:t>
            </w:r>
          </w:p>
        </w:tc>
        <w:tc>
          <w:tcPr>
            <w:tcW w:w="5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должна быть соединена с «нулем». </w:t>
            </w:r>
            <w:r>
              <w:rPr>
                <w:sz w:val="24"/>
                <w:szCs w:val="24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4"/>
                <w:szCs w:val="24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trHeight w:val="278" w:hRule="atLeast"/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онтажную панель для приборов учета резервных линий</w:t>
            </w:r>
          </w:p>
        </w:tc>
      </w:tr>
      <w:tr>
        <w:trPr>
          <w:trHeight w:val="990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четчик электрической энергии 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679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78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Контролируемые параметры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ТМ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сигнализация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(-ей) КТП (один обобщенный сигнал)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шкафа ТМ и АСУЭ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пряжения питания на вводе в устройство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С от системы ОПС (при наличии).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измерения (от ПУ на вводе(ах) в ТП)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а, Ib, Ic, Ua, Ub, Uc, Uср. на секции 0,4кВ, P, Q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чет электроэнерги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ребования к оборудованию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4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ПО «Пирамида-сети»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4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Нанести на ТП диспетчерское наименование – да 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типов 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 нужно учитывать необходимость выполнения проектных решений, направленных на антитеррористическую защищенность и физическую защиту от несанкционированного доступа в поме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рыша КТП должна быть выполнена в одно- или двухскатном исполнении из цельнометаллических оцинкованных листов, покрытых полимерным покрытием либо цельнометаллических листов холоднокатаного проката, покрытых с двух сторон полимерным покрытием. Толщина метала должна составлять не менее 0,5 мм. Возможно применение двух листов, наложенных друг на друга «внахлёст», с величиной нахлёста не менее 20 см. при этом </w:t>
      </w:r>
      <w:r>
        <w:rPr>
          <w:color w:val="000000"/>
          <w:sz w:val="24"/>
          <w:szCs w:val="24"/>
        </w:rPr>
        <w:t>должно быть исключено попадание осадков внутрь КТП, Каркас крыши должен иметь жесткую металлическую конструкцию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Не допускается:</w:t>
      </w:r>
      <w:r>
        <w:rPr>
          <w:sz w:val="24"/>
          <w:szCs w:val="24"/>
        </w:rPr>
        <w:t xml:space="preserve"> применение секций, соединённых между собой различными видами соединений (болтовое, сварное, заклёпки и т.п.); применение дополнительных горючих кровельных матери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на этапе проектирования согласовать с Заказчиком состав оборудования системы телемеханики и АСУЭ, перечни передаваемой информации на верхние уровни системы телемеханики и АСУЭ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8.4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62"/>
        <w:gridCol w:w="3684"/>
        <w:gridCol w:w="6"/>
      </w:tblGrid>
      <w:tr>
        <w:trPr>
          <w:trHeight w:val="15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опустимые отклонения величин, приведенных в Таблице 1, определяются в соответствии с ГОСТ Р 52719-2007 (15% для потерь холостого хода, 10 % для потерь короткого замыкания и суммарно не более 10%)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не позже 30 ноября 2020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  <w:r>
        <w:br w:type="page"/>
      </w:r>
    </w:p>
    <w:p>
      <w:pPr>
        <w:pStyle w:val="11"/>
        <w:rPr/>
      </w:pPr>
      <w:r>
        <w:rPr/>
        <w:t>Лист визирования к ТЗ 36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5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12-06T11:03:00Z</cp:lastPrinted>
  <dcterms:modified xsi:type="dcterms:W3CDTF">2020-06-08T10:25:00Z</dcterms:modified>
  <cp:revision>15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