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96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96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249930" cy="1565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8"/>
                            </w:tblGrid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123.3pt;mso-wrap-distance-left:9pt;mso-wrap-distance-right:0pt;mso-wrap-distance-top:0pt;mso-wrap-distance-bottom:0pt;margin-top:-32.1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8"/>
                      </w:tblGrid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2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2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Сечение, мм2 – 24,9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1,14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3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4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1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8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68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Начальник УРС                                                                                                С. Ю. Синельников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. Зельников Р.А.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</w:rPr>
        <w:t>24-9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9"/>
        <w:gridCol w:w="2689"/>
        <w:gridCol w:w="268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ул. 9января, 20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56:00Z</dcterms:created>
  <dc:creator>Ерёмин</dc:creator>
  <dc:description/>
  <cp:keywords/>
  <dc:language>en-US</dc:language>
  <cp:lastModifiedBy>Зельников Роман Александрович</cp:lastModifiedBy>
  <cp:lastPrinted>2019-03-26T10:11:00Z</cp:lastPrinted>
  <dcterms:modified xsi:type="dcterms:W3CDTF">2019-03-26T07:18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