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07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07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8305</wp:posOffset>
                </wp:positionV>
                <wp:extent cx="3249930" cy="1565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8"/>
                            </w:tblGrid>
                            <w:tr>
                              <w:trPr/>
                              <w:tc>
                                <w:tcPr>
                                  <w:tcW w:w="5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92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92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92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ервый заместитель директора –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ный инженер фили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О «МРСК Центра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.А. Ант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__» _________________ 2019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123.3pt;mso-wrap-distance-left:9pt;mso-wrap-distance-right:0pt;mso-wrap-distance-top:0pt;mso-wrap-distance-bottom:0pt;margin-top:-32.15pt;mso-position-vertical-relative:text;margin-left:27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8"/>
                      </w:tblGrid>
                      <w:tr>
                        <w:trPr/>
                        <w:tc>
                          <w:tcPr>
                            <w:tcW w:w="51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92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92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92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8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ервый заместитель директора –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лавный инженер фили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8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АО «МРСК Центра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8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__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.А. Ант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_________________ 2019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неизолированного А 35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5528"/>
        <w:gridCol w:w="2977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вод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 </w:t>
            </w: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- Сечение, мм2 –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0,834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опустимый длительный ток, А – 1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- 5913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роволок провода, шт. –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ый диаметр проволок провода, мм – 2,5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овивов проволок, шт.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ременное сопротивление разрыву, МПа - 17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40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- 94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191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 xml:space="preserve">– 2703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а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обозначение марки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>Начальник УРС                                                                                                С. Ю. Синельников</w:t>
      </w:r>
    </w:p>
    <w:p>
      <w:pPr>
        <w:pStyle w:val="Normal"/>
        <w:ind w:hanging="0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Исп. Зельников Р.А.</w:t>
      </w:r>
    </w:p>
    <w:p>
      <w:pPr>
        <w:pStyle w:val="Normal"/>
        <w:ind w:hanging="0"/>
        <w:rPr>
          <w:sz w:val="18"/>
          <w:szCs w:val="18"/>
          <w:lang w:val="en-US"/>
        </w:rPr>
      </w:pPr>
      <w:r>
        <w:rPr>
          <w:sz w:val="18"/>
          <w:szCs w:val="18"/>
        </w:rPr>
        <w:t>24-9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689"/>
        <w:gridCol w:w="2689"/>
        <w:gridCol w:w="2689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остав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ронеж, ул. 9января, 20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А3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,5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6:00Z</dcterms:created>
  <dc:creator>Ерёмин</dc:creator>
  <dc:description/>
  <cp:keywords/>
  <dc:language>en-US</dc:language>
  <cp:lastModifiedBy>Зельников Роман Александрович</cp:lastModifiedBy>
  <cp:lastPrinted>2010-09-30T17:29:00Z</cp:lastPrinted>
  <dcterms:modified xsi:type="dcterms:W3CDTF">2019-03-26T07:19:00Z</dcterms:modified>
  <cp:revision>4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