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07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07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8305</wp:posOffset>
                </wp:positionV>
                <wp:extent cx="3249930" cy="1565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8"/>
                            </w:tblGrid>
                            <w:tr>
                              <w:trPr/>
                              <w:tc>
                                <w:tcPr>
                                  <w:tcW w:w="5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92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92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92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ервый заместитель директора –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ный инженер фили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О «МРСК Центра» - «Воронеж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.А. Ант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__» _________________ 2019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123.3pt;mso-wrap-distance-left:9pt;mso-wrap-distance-right:0pt;mso-wrap-distance-top:0pt;mso-wrap-distance-bottom:0pt;margin-top:-32.15pt;mso-position-vertical-relative:text;margin-left:27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8"/>
                      </w:tblGrid>
                      <w:tr>
                        <w:trPr/>
                        <w:tc>
                          <w:tcPr>
                            <w:tcW w:w="51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92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92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92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8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ервый заместитель директора –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лавный инженер фили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8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АО «МРСК Центра» - «Воронеж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8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__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.А. Ант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_________________ 2019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неизолированного А 50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5528"/>
        <w:gridCol w:w="2977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вод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вод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 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Сечение, мм2 – </w:t>
            </w:r>
            <w:r>
              <w:rPr>
                <w:color w:val="000000"/>
                <w:sz w:val="24"/>
                <w:szCs w:val="24"/>
                <w:lang w:val="en-US"/>
              </w:rPr>
              <w:t>49,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0,578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Допустимый длительный ток, А – </w:t>
            </w:r>
            <w:r>
              <w:rPr>
                <w:color w:val="000000"/>
                <w:sz w:val="24"/>
                <w:szCs w:val="24"/>
                <w:lang w:val="en-US"/>
              </w:rPr>
              <w:t>21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– 8198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роволок провода, шт. – 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проволок провода, мм – 3,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овивов проволок, шт.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ременное сопротивление разрыву, МПа – 1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- 35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провода без смазки, кг/км – 135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191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лительно-допустимая температура проводов в процессе эксплуатации не должна превышать 9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териалы, применяемые для изготовления проводов, должны соответствовать: алюминиевая проволока – ТУ 16-705.472-87 и приложению 4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проводе не должно быть перехлестывания, выпирания, разрывов и надломов отдельных проволок, в месте окончания стального сердечника провод должен быть разрезан с наложением бандаж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утка повивов должна быть произведена в противоположные стороны, причем наружный повив должен иметь правое направление скрут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ность шага скрутки провода - в соответствие с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лотность при 20 </w:t>
            </w:r>
            <w:r>
              <w:rPr>
                <w:color w:val="000000"/>
                <w:sz w:val="24"/>
                <w:szCs w:val="24"/>
              </w:rPr>
              <w:t xml:space="preserve">°С, кг/м3: </w:t>
            </w:r>
            <w:r>
              <w:rPr>
                <w:color w:val="333333"/>
                <w:sz w:val="24"/>
                <w:szCs w:val="24"/>
              </w:rPr>
              <w:t xml:space="preserve">алюминия </w:t>
            </w:r>
            <w:r>
              <w:rPr>
                <w:color w:val="000000"/>
                <w:sz w:val="24"/>
                <w:szCs w:val="24"/>
              </w:rPr>
              <w:t xml:space="preserve">– 2703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мпературный коэффициент электрического сопротивления алюминия при постоянной массе – 0,00403 на 1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провод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не использовавший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вод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839-80 «Провода неизолированные для воздушных линий электропередачи. Технические услов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ГОСТ 23216, </w:t>
      </w:r>
      <w:r>
        <w:rPr>
          <w:color w:val="000000"/>
          <w:sz w:val="24"/>
          <w:szCs w:val="24"/>
        </w:rPr>
        <w:t>ГОСТ 14192 – 96, ГОСТ 18690, ГОСТ 839-80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на деревянные или металлические барабаны с полной обшивкой или в бухты. Масса провода, намотанного в бухты, должна быть не более 50 к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 потребителем допускается намотка провода на барабаны с обшивкой через доску или без обшивки; в последнем случае провода должны быть обернуты матами, предотвращающими повреждение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оводов должны соответствовать требованиям ГОСТ 839-80 и технических условий для провода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ГОСТ 839-8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провод должна распространяться не менее чем на 48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вода должна соответствовать требованиям ГОСТ 18690 с дополнениями, изложенными в ГОСТ 839-80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обозначение марки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инальное сечение в квадратных миллиметрах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нетто и брутто, кг (для барабана с проводом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нетто, кг (для бухт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обозначение ГОСТ 839-80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>Начальник УРС                                                                                                С. Ю. Синельников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Исп. Зельников Р.А.</w:t>
      </w:r>
    </w:p>
    <w:p>
      <w:pPr>
        <w:pStyle w:val="Normal"/>
        <w:ind w:hanging="0"/>
        <w:rPr>
          <w:sz w:val="18"/>
          <w:szCs w:val="18"/>
          <w:lang w:val="en-US"/>
        </w:rPr>
      </w:pPr>
      <w:r>
        <w:rPr>
          <w:sz w:val="18"/>
          <w:szCs w:val="18"/>
        </w:rPr>
        <w:t>24-98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689"/>
        <w:gridCol w:w="2689"/>
        <w:gridCol w:w="2689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ронеж, ул. 9января, 20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А5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6,2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4:24:00Z</dcterms:created>
  <dc:creator>Ерёмин</dc:creator>
  <dc:description/>
  <cp:keywords/>
  <dc:language>en-US</dc:language>
  <cp:lastModifiedBy>Зельников Роман Александрович</cp:lastModifiedBy>
  <cp:lastPrinted>2010-09-30T17:29:00Z</cp:lastPrinted>
  <dcterms:modified xsi:type="dcterms:W3CDTF">2019-03-26T07:19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