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ПНР по строительству объектов ТП (1</w:t>
      </w:r>
      <w:r>
        <w:rPr>
          <w:lang w:val="ru-RU"/>
        </w:rPr>
        <w:t>41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426 498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шесть миллионов четыреста двадцать шесть тысяч четыреста девяносто восемь) рублей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 156 769,64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сто пятьдесят шесть тысяч семьсот шестьдесят девять) рублей    64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7 583 267,64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 миллионов пятьсот восемьдесят три тысячи двести шестьдесят семь) рублей    64 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28T13:23:00Z</dcterms:modified>
  <cp:revision>71</cp:revision>
  <dc:subject/>
  <dc:title>Уведомление о проведении открытого запроса предложений</dc:title>
</cp:coreProperties>
</file>