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подарков новогодних детских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Кузубова Наталья Сергеевна  тел.: (4722) 58-15-42 Email: </w:t>
            </w:r>
            <w:r>
              <w:rPr>
                <w:rStyle w:val="InternetLink"/>
              </w:rPr>
              <w:t>Kuzubova.NS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поставку подарков новогодних детских для нужд ПАО «МРСК Центра» (филиала «Белгородэнерго»), расположенного по адресу: РФ, 308600, г. Белгород, ул.Преображенская, д. 42;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документации о закупке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369 000,00 </w:t>
            </w:r>
            <w:r>
              <w:rPr>
                <w:szCs w:val="24"/>
              </w:rPr>
              <w:t xml:space="preserve">(два миллиона триста шестьдесят девять тысяч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473 800,00 </w:t>
            </w:r>
            <w:r>
              <w:rPr>
                <w:szCs w:val="24"/>
              </w:rPr>
              <w:t xml:space="preserve">(четыреста семьдесят три тысячи восемьсот) рублей  00 копеек РФ; </w:t>
            </w:r>
            <w:r>
              <w:rPr>
                <w:b/>
                <w:szCs w:val="24"/>
              </w:rPr>
              <w:t xml:space="preserve">2 842 800,00 </w:t>
            </w:r>
            <w:r>
              <w:rPr>
                <w:szCs w:val="24"/>
              </w:rPr>
              <w:t>(два миллиона восемьсот сорок две тысячи восемьсо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но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нояб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6 ноя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 ноября2020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6" w:name="_Ref2007139"/>
            <w:bookmarkStart w:id="7" w:name="_Ref2007139"/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>30 но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1-12T09:19:00Z</dcterms:modified>
  <cp:revision>67</cp:revision>
  <dc:subject/>
  <dc:title>Извещение о проведении открытого конкурса</dc:title>
</cp:coreProperties>
</file>