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3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3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ный инженер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ф. ПАО «Россети Центр» - «Кур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Истомин В.И. /_____________ </w:t>
      </w:r>
    </w:p>
    <w:p>
      <w:pPr>
        <w:pStyle w:val="Normal"/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14” февраля 2023 г.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метизо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3В</w:t>
      </w:r>
    </w:p>
    <w:p>
      <w:pPr>
        <w:pStyle w:val="Normal"/>
        <w:spacing w:lineRule="auto" w:line="276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етиз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left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 LINK Excel.Sheet.12 "D:\\Мои документы\\2023\\ТЗ (МАТЕРИАЛЫ)\\203 В (МЕТИЗЫ)\\расчет стоимости метизы 2023.xlsx" "Расчет НМЦ лота закупки!R3C4:R124C8" \a \f 4 \h  \* MERGEFORMAT </w:instrText>
      </w:r>
      <w:bookmarkStart w:id="0" w:name="_1737894642"/>
      <w:bookmarkEnd w:id="0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/>
      <w:r>
        <w:rPr>
          <w:sz w:val="24"/>
          <w:szCs w:val="24"/>
        </w:rPr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042"/>
        <w:gridCol w:w="4452"/>
        <w:gridCol w:w="540"/>
        <w:gridCol w:w="916"/>
      </w:tblGrid>
      <w:tr>
        <w:trPr>
          <w:trHeight w:val="51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И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36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аморез кровельный 4,8х38 шестигр. гол.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значение: кровельный</w:t>
              <w:br/>
              <w:t>Размер: 4,8*38 мм;</w:t>
              <w:br/>
              <w:t>Форма головки - шестигранна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воздь 4,0х100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4028-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04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воздь 3,0х80</w:t>
            </w:r>
          </w:p>
        </w:tc>
        <w:tc>
          <w:tcPr>
            <w:tcW w:w="445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4028-6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анкерный 10х100 с гайко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значение: анкерный</w:t>
              <w:br/>
              <w:t>Размер 10*100 мм</w:t>
              <w:br/>
              <w:t>Комплектность: болт - 1 шт., гайка - 1 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аморез кровельный 5,5х32 шест. гол. оц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значение: кровельный</w:t>
              <w:br/>
              <w:t>Размер: 5,5*32 мм;</w:t>
              <w:br/>
              <w:t>Форма головки - шестигра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нкер-клин 6х4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значение: для сквозного монтажа конструкций;</w:t>
              <w:br/>
              <w:t>Размер: 6*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юбель-гвоздь 6х60 100шт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мер: 6*60 мм;</w:t>
              <w:br/>
              <w:t>Количество в упаковке: 100 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аморез ШСГМ 3,5х2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значение: гипсокартон-металл;</w:t>
              <w:br/>
              <w:t>Размер: 3,5*25 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аморез ШСГМ 4,8х100 частая резьба оксид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значение: гипсокартон-металл;</w:t>
              <w:br/>
              <w:t>Размер: 4,8*100 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аморез ШСММ 3,5х11 сверло оксидирован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значение: гипсокартон-металл;</w:t>
              <w:br/>
              <w:t>Размер: 3,5*11 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юбель-гвоздь 6х4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мер: 6*40 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аморез кровельный 4,8х80 шестигр. гол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значение: кровельный</w:t>
              <w:br/>
              <w:t>Размер: 4,8*80 мм;</w:t>
              <w:br/>
              <w:t>Форма головки - шестигра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аморез кровельный 4,8х29 шестигр. гол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значение: кровельный</w:t>
              <w:br/>
              <w:t>Размер: 4,8*29 мм;</w:t>
              <w:br/>
              <w:t>Форма головки - шестигра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48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27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48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27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юбель-гвоздь 6х40 100шт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мер: 6*40 мм;</w:t>
              <w:br/>
              <w:t>Количество в упаковке: 100 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воздь шиферный 4,5х12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9870-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воздь 3,0х80 5кг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4028-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аморез 4,2х16 прессшайба, сверло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рма головки: прессшайба</w:t>
              <w:br/>
              <w:t>Размер: 4,2*16 мм;</w:t>
              <w:br/>
              <w:t>Наличие сверла - 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юбель 6х40 пластмассовы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мер: 6*40 мм;</w:t>
              <w:br/>
              <w:t>Материал дюбеля - пласт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аморез 4,2х16 прессшайба, остры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DIN 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M36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ISO 4032-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2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20х12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специальный В41 3.407.1-163.1-2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407.1-163.1-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8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специальный В40 3.407.1-163.1-2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407.1-163.1-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8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16 оцин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20 оцин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2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16х16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16х6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20х6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16х8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24х10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20х8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йба плоская 30мм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специальный Б55 3082ТМ-Т2-49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82ТМ-Т2-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специальный Б56 3082ТМ-Т2-5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82ТМ-Т2-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24 оцин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30 оцин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4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4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йба плоская 12мм оцин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52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12 оцин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9,4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йба плоская 20мм оцин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12х40 оцинкованны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3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20х9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2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24х9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80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20х70 оцинкованны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йба плоская 24мм оцин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йба плоская 30мм оцин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20х60 оцинкованны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20х200 оцинкованны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20 оцин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20х80 оцинкованны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йба плоская 10мм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10 оцин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10х35 оцинкованны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8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йба пружинная 10мм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6402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йба плоская 8мм оцин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8х40 оцинкованны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плинт 4,0х4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397-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плинт 3,2х5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397-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8 оцин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йба пружинная 12мм оцин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6402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йба пружинная 8мм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6402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6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12х60 с гайко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мер М12*60</w:t>
              <w:br/>
              <w:t>Комплектация: болт - 1 шт.; гайка - 1 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7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16х5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мер М16*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1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16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9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2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аморез 3,5х35 универсальны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DIN 79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78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42 оцин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2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18 оци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плинт 5,0х56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397-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18х120 оцинкованны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20 лату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6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12х60 оцинкованны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7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йба плоская 16мм оцин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8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16х50 оцинкованны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9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10х40 оцинкованны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йба увеличенная 16мм лату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6958-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йба увеличенная 12мм лату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6958-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16 лату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йба увеличенная 20мм лату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6958-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йба плоская 12мм лату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6 оцин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7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6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йба плоская 10мм оцин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7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6х45 оцинкованны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8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12 лату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9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4х1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80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аморез 4,2х25 прессшайба, сверло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рма головки: прессшайба</w:t>
              <w:br/>
              <w:t>Размер: 4,2*25 мм;</w:t>
              <w:br/>
              <w:t>Наличие сверла - 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волока пломбиров. спираль d0,7 104м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аметр: 0,7 мм;</w:t>
              <w:br/>
              <w:t>Длина в упаковке - 104 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1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8х25 оцинкованны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10х30 оцинкованны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аморез 4,2х25 прессшайба, остры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DIN 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8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6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пь длиннозвенная оцинкованная d8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DIN7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7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пилька М16х40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22042-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йба плоская 16мм оцин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9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12х5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йба плоская 12мм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7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специальный Б5 3.407.1-143.8.39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407.1-143.8.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12х4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DIN-рейка 35х7,5 TS35X75 2000мм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мер: 2000х35х7.5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1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7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10х3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6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6х25 оцинкованны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7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йба плоская 6мм оцин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8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йба плоская 16мм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9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16х4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аморез 4,2х16 прессшайба, сверло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рма головки: прессшайба</w:t>
              <w:br/>
              <w:t>Размер: 4,2*16 мм;</w:t>
              <w:br/>
              <w:t>Наличие сверла - 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6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клепка 4,0х10 алюминиев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10303-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8х25 оцинкованны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6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етка 2-35-2,0-О ширина 1500мм 10м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336-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12х40 оцинкованны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6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12х40 оцинкованны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7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йба плоская 12мм оцин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8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16 оцин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йба плоская 20мм оцин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лт М12х80 оцинкованны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,0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айка М12 оцинкованна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0,00</w:t>
            </w:r>
          </w:p>
        </w:tc>
      </w:tr>
    </w:tbl>
    <w:p>
      <w:pPr>
        <w:pStyle w:val="Style9"/>
        <w:rPr>
          <w:sz w:val="24"/>
          <w:szCs w:val="24"/>
        </w:rPr>
      </w:pPr>
      <w:r/>
      <w:r>
        <w:rPr/>
        <w:fldChar w:fldCharType="end"/>
      </w:r>
      <w:r>
        <w:rPr/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ab/>
        <w:t>2.1. К поставке допускаются метизы, отвечающие следующим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импортных производителей, а также для отечественных, выпускающих метиз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из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/>
      </w:pPr>
      <w:r>
        <w:rPr>
          <w:sz w:val="24"/>
          <w:szCs w:val="24"/>
        </w:rPr>
        <w:tab/>
        <w:t>2.2. Победитель закупочной процедуры на право заключения договора на поставку метизов для нужд ПАО «Россети Центр» обязан предоставить на этапе заключения Договора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>2.3. Метиз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/>
      </w:pPr>
      <w:r>
        <w:rPr>
          <w:sz w:val="24"/>
          <w:szCs w:val="24"/>
        </w:rPr>
        <w:t xml:space="preserve">- ГОСТ 7798-70 «Болты с шестигранной головкой класса точност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Конструкция и размеры»;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ab/>
        <w:t>2.4. Упаковка, транспортирование, условия и сроки хранения.</w:t>
      </w:r>
    </w:p>
    <w:p>
      <w:pPr>
        <w:pStyle w:val="Normal"/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изов должны соответствовать требованиям, указанным в технических условиях изготовителя метизов, ГОСТ 14192 – 96,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изов должны соответствовать требованиям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>
          <w:szCs w:val="24"/>
        </w:rPr>
      </w:pPr>
      <w:r>
        <w:rPr>
          <w:szCs w:val="24"/>
        </w:rPr>
        <w:t>Способ укладки и транспортировки метиз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>
          <w:szCs w:val="24"/>
        </w:rPr>
      </w:pPr>
      <w:r>
        <w:rPr>
          <w:szCs w:val="24"/>
        </w:rPr>
        <w:t>Упаковка метизов должна производиться в соответствии с требованиями нормативно-технической документации на конкретные типы метизов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 Каждая партия метизов должна подвергаться приемо-сдаточным испытаниям в соответствие с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6.  Срок изготовления метиз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етизы должна распространяться не менее чем на 12 месяцев. Время начала исчисления гарантийного срока – с момента их поставки. Поставщик должен за свой счет и в сроки, согласованные с Покупателем, устранять любые дефекты, выявленные в период гарантийного срока. В случае выхода метиз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из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из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етизы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изов должна соответствовать требованиям ГОСТ перечисленных в п.2.3 данного ТЗ (для конкретного типа номенклатуры). Маркировка метизов, содержание и способ нанесения ее указывается в стандартах или технических условиях на метизы конкретных тип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из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етиз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етизов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доставке продукции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/>
      </w:pPr>
      <w:r>
        <w:rPr>
          <w:sz w:val="24"/>
          <w:szCs w:val="24"/>
        </w:rPr>
        <w:t xml:space="preserve">Адрес доставки: 305527, Курская область, Курский р-н, п. Ворошнево, Центральные склады ПАО «Россети Центр» (филиала «Курскэнерго»). 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Доставка осуществляется силами и за счет Поставщика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47085</wp:posOffset>
            </wp:positionH>
            <wp:positionV relativeFrom="paragraph">
              <wp:posOffset>4110990</wp:posOffset>
            </wp:positionV>
            <wp:extent cx="2646045" cy="82296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6"/>
          <w:szCs w:val="26"/>
        </w:rPr>
        <w:t>Срок поставки продукции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одукция должна быть поставлена в течение 45 календарных дней с момента заключения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                  </w:t>
      </w:r>
      <w:r>
        <w:rPr>
          <w:sz w:val="26"/>
          <w:szCs w:val="26"/>
          <w:u w:val="single"/>
        </w:rPr>
        <w:t xml:space="preserve">Начальник УРС                     </w:t>
      </w:r>
      <w:r>
        <w:rPr>
          <w:sz w:val="26"/>
          <w:szCs w:val="26"/>
        </w:rPr>
        <w:t xml:space="preserve">/_______________________/Дмитриев Э.В.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B0F0"/>
        </w:rPr>
      </w:pPr>
      <w:r>
        <w:rPr/>
        <w:t xml:space="preserve">          </w:t>
      </w:r>
      <w:r>
        <w:rPr/>
        <w:t>должность                                                       подпись                        Фамилия И.О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57:00Z</dcterms:created>
  <dc:creator>Ерёмин</dc:creator>
  <dc:description/>
  <cp:keywords/>
  <dc:language>en-US</dc:language>
  <cp:lastModifiedBy>Крупенникова Юлия Николаевна</cp:lastModifiedBy>
  <cp:lastPrinted>2012-11-20T15:13:00Z</cp:lastPrinted>
  <dcterms:modified xsi:type="dcterms:W3CDTF">2023-02-20T10:01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