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</w:t>
      </w:r>
      <w:r>
        <w:rPr/>
        <w:t xml:space="preserve"> оказание услуг по техническому обслуживанию и экспертизе ГПМ (экспертизы промышленной безопасности опасных производственных объектов)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и экспертизе ГПМ (экспертизы промышленной безопасности опасных производственных объектов)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Сроки оказания услуг: с момента </w:t>
            </w:r>
            <w:r>
              <w:rPr>
                <w:sz w:val="23"/>
                <w:szCs w:val="23"/>
              </w:rPr>
              <w:t>заключения договора по 31 декабря 2020 г. согласно заявкам, представленным сотрудниками СМиТ филиала (сроки выполнения работ в соответствии с графиком предоставленном к Приложению №1-ТЗ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sz w:val="22"/>
                <w:szCs w:val="22"/>
              </w:rPr>
              <w:t>на объектах, указанных в Приложении №1 настоящей Документаци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</w:rPr>
              <w:t>450 000 (Четыреста пятьдесят тысяч) рублей 00 копеек РФ, без учета НДС; НДС составляет 90 000 (Девяносто тысяч) рублей 00 копеек РФ; 540 000 (Пя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8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3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8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9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6-18T07:42:00Z</dcterms:modified>
  <cp:revision>73</cp:revision>
  <dc:subject/>
  <dc:title>Извещение о проведении открытого конкурса</dc:title>
</cp:coreProperties>
</file>