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реконструкции ВЛ 10 кВ Ф2 ПС Дорожаево (инв. №3000783), строительству ТП 1805 Бардуково-1, строительству ВЛ 0,4 кВ №1 ТП 1805 Бардуково-1 в Ярославском районе Ярославской области (850000720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ВЛ 10 кВ Ф2 ПС Дорожаево (инв. №3000783), строительству ТП 1805 Бардуково-1, строительству ВЛ 0,4 кВ №1 ТП 1805 Бардуково-1 в Ярославском районе Ярославской области (850000720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80 076,00</w:t>
      </w:r>
      <w:r>
        <w:rPr>
          <w:sz w:val="24"/>
          <w:szCs w:val="24"/>
        </w:rPr>
        <w:t xml:space="preserve"> (девятьсот восемьдесят тысяч семьдесят шесть) рублей 00 копеек РФ, без учета НДС; НДС составляет </w:t>
      </w:r>
      <w:r>
        <w:rPr>
          <w:b/>
          <w:sz w:val="24"/>
          <w:szCs w:val="24"/>
        </w:rPr>
        <w:t>176 413,68</w:t>
      </w:r>
      <w:r>
        <w:rPr>
          <w:sz w:val="24"/>
          <w:szCs w:val="24"/>
        </w:rPr>
        <w:t xml:space="preserve"> (сто семьдесят шесть тысяч четыреста тринадцать) рублей 68 копеек РФ; </w:t>
      </w:r>
      <w:r>
        <w:rPr>
          <w:b/>
          <w:sz w:val="24"/>
          <w:szCs w:val="24"/>
        </w:rPr>
        <w:t>1 156 489,68</w:t>
      </w:r>
      <w:r>
        <w:rPr>
          <w:sz w:val="24"/>
          <w:szCs w:val="24"/>
        </w:rPr>
        <w:t xml:space="preserve"> (один миллион сто пятьдесят шесть тысяч четыреста восемьдесят девять) рублей 6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0:59:00Z</dcterms:modified>
  <cp:revision>90</cp:revision>
  <dc:subject/>
  <dc:title>Типовая закупочная документация</dc:title>
</cp:coreProperties>
</file>