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е телефоны - (4852) 78-14-54, адрес электронной почты: </w:t>
      </w:r>
      <w:hyperlink r:id="rId8">
        <w:r>
          <w:rPr>
            <w:rStyle w:val="InternetLink"/>
            <w:sz w:val="24"/>
            <w:szCs w:val="24"/>
          </w:rPr>
          <w:t>mitrofanova.e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роектирования реконструкции кабельного участка ВЛ-0,4 кВ ул. Чкалова (инв. №12021059/2») (реконструкция КЛ 0,4 кВ №4 (инв. №12021059/2) РП 13 ПС 110/6/6 Северная); реконструкции КЛ 6-10 кВ РП 13-ТП 58 ААБ 3*120 (инв. №12011195-00) (реконструкция КЛ 6 кВ РП 13-ТП 58 (инв. 12011195-00) ПС 110/6/6 кВ Северная); реконструкции КЛ 6-10 кВ ТП 58-ТП 62 АСБ 3*185 (инв. №12011770-00) (реконструкция КЛ 6-10 кВ ТП 58 – ТП 62  (инв. №12011770-00) РП 13 ПС 110/6/6 кВ Северная); реконструкции КЛ 6-10 кВ ТП 275 – ТП 276 АСБ 3*120 (инв. №12011793-00) (реконструкция КЛ 6 кВ ТП 275 – ТП 276 (инв. №12011793-00) РП 13 ПС 110/6/6 кВ Северная);  реконструкции КЛ 6-10 кВ ТП 54 – 58 АСБ 3*95 (инв. №12011767-00) (реконструкция КЛ 6 кВ ТП 54 – 58 (инв. №12011767-00) РП 13 ПС 110/6/6 кВ Северная для нужд ПАО «МРСК Центра» (филиала «Ярэнерго», расположенного по адресу: РФ, 150003, г. Ярославль, ул. Войнова, д. 1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роектирования реконструкции кабельного участка ВЛ-0,4 кВ ул. Чкалова (инв. №12021059/2») (реконструкция КЛ 0,4 кВ №4 (инв. №12021059/2) РП 13 ПС 110/6/6 Северная); реконструкции КЛ 6-10 кВ РП 13-ТП 58 ААБ 3*120 (инв. №12011195-00) (реконструкция КЛ 6 кВ РП 13-ТП 58 (инв. 12011195-00) ПС 110/6/6 кВ Северная); реконструкции КЛ 6-10 кВ ТП 58-ТП 62 АСБ 3*185 (инв. №12011770-00) (реконструкция КЛ 6-10 кВ ТП 58 – ТП 62  (инв. №12011770-00) РП 13 ПС 110/6/6 кВ Северная); реконструкции КЛ 6-10 кВ ТП 275 – ТП 276 АСБ 3*120 (инв. №12011793-00) (реконструкция КЛ 6 кВ ТП 275 – ТП 276 (инв. №12011793-00) РП 13 ПС 110/6/6 кВ Северная);  реконструкции КЛ 6-10 кВ ТП 54 – 58 АСБ 3*95 (инв. №12011767-00) (реконструкция КЛ 6 кВ ТП 54 – 58 (инв. №12011767-00) РП 13 ПС 110/6/6 кВ Севернаядля нужд ПАО «МРСК Центра» (филиала «Яр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6 недель</w:t>
      </w:r>
      <w:r>
        <w:rPr>
          <w:b/>
          <w:sz w:val="24"/>
          <w:szCs w:val="24"/>
        </w:rPr>
        <w:t xml:space="preserve"> </w:t>
      </w:r>
      <w:r>
        <w:rPr>
          <w:sz w:val="24"/>
          <w:szCs w:val="24"/>
        </w:rPr>
        <w:t>с момента заключе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295 076,00</w:t>
      </w:r>
      <w:r>
        <w:rPr>
          <w:sz w:val="24"/>
          <w:szCs w:val="24"/>
        </w:rPr>
        <w:t xml:space="preserve"> (один миллион двести девяносто пять тысяч семьдесят шесть) рублей 00 копеек РФ, без учета НДС; НДС составляет </w:t>
      </w:r>
      <w:r>
        <w:rPr>
          <w:b/>
          <w:sz w:val="24"/>
          <w:szCs w:val="24"/>
        </w:rPr>
        <w:t>259 015,20</w:t>
      </w:r>
      <w:r>
        <w:rPr>
          <w:sz w:val="24"/>
          <w:szCs w:val="24"/>
        </w:rPr>
        <w:t xml:space="preserve"> (двести пятьдесят девять тысяч пятнадцать) рублей 20 копеек РФ; </w:t>
      </w:r>
      <w:r>
        <w:rPr>
          <w:b/>
          <w:sz w:val="24"/>
          <w:szCs w:val="24"/>
        </w:rPr>
        <w:t>1 554 091,20</w:t>
      </w:r>
      <w:r>
        <w:rPr>
          <w:sz w:val="24"/>
          <w:szCs w:val="24"/>
        </w:rPr>
        <w:t xml:space="preserve"> (один миллион пятьсот пятьдесят четыре тысячи девяносто один) рубль 2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Normal"/>
        <w:ind w:left="2124" w:firstLine="708"/>
        <w:rPr>
          <w:sz w:val="24"/>
          <w:szCs w:val="24"/>
        </w:rPr>
      </w:pPr>
      <w:r>
        <w:rPr>
          <w:bCs/>
          <w:sz w:val="24"/>
          <w:szCs w:val="24"/>
          <w:lang w:eastAsia="ar-SA"/>
        </w:rPr>
        <w:t>к/с:  30 101 810 100 000 000 612</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2-13T06:04:00Z</dcterms:modified>
  <cp:revision>104</cp:revision>
  <dc:subject/>
  <dc:title>Типовая закупочная документация</dc:title>
</cp:coreProperties>
</file>