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</w:t>
      </w:r>
      <w:r>
        <w:rPr>
          <w:sz w:val="20"/>
          <w:lang w:val="ru-RU"/>
        </w:rPr>
        <w:t xml:space="preserve">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Липовка,</w:t>
      </w:r>
      <w:r>
        <w:rPr>
          <w:sz w:val="20"/>
        </w:rPr>
        <w:t xml:space="preserve">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2 ПС 35 кВ Липовка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вотноводческого комплекса КРС «Петропавловка» на 2800 голов и площадки для выращивания молодняка КРС молочных пород на 4000 голов  ООО «ЭкоНиваАгро»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</w:t>
      </w:r>
      <w:r>
        <w:rPr>
          <w:sz w:val="20"/>
          <w:lang w:val="ru-RU"/>
        </w:rPr>
        <w:t xml:space="preserve">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Липовка,</w:t>
      </w:r>
      <w:r>
        <w:rPr>
          <w:sz w:val="20"/>
        </w:rPr>
        <w:t xml:space="preserve">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Лискинский район, с. Владимировка, кад. номер: 36:14:0810018:15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0772 от 01.08.2018 г. (66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10 кВ от опоры № 127 ВЛ-10 кВ № 2 ПС 35 кВ Липовка (ориентировочная длина ~0,005 км)</w:t>
      </w:r>
      <w:r>
        <w:rPr>
          <w:bCs/>
        </w:rPr>
        <w:t>. (инв. № 101710/Л, дис./бух. наименование ВЛ-10-2 ПС Липовка) (Z36-TP41670772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установку реклоузера 10 кВ на первой отпаечной опоре ВЛ-10-2 ПС 35 кВ Липовка. (инв. № нет, дис. наименование ОС: Реклоузер 10 кВ; </w:t>
      </w:r>
      <w:r>
        <w:rPr>
          <w:lang w:val="en-US"/>
        </w:rPr>
        <w:t>PBA</w:t>
      </w:r>
      <w:r>
        <w:rPr/>
        <w:t>/</w:t>
      </w:r>
      <w:r>
        <w:rPr>
          <w:lang w:val="en-US"/>
        </w:rPr>
        <w:t>TEL</w:t>
      </w:r>
      <w:r>
        <w:rPr/>
        <w:t>-10-12,5/630; РЕК 1 ВЛ № 2 ПС Липовка) (Z36-TP41670772.01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 xml:space="preserve">. Основные </w:t>
      </w:r>
      <w:r>
        <w:rPr>
          <w:b/>
          <w:sz w:val="20"/>
        </w:rPr>
        <w:t>требования к проектируем</w:t>
      </w:r>
      <w:r>
        <w:rPr>
          <w:b/>
          <w:sz w:val="20"/>
          <w:lang w:val="ru-RU"/>
        </w:rPr>
        <w:t>ому реклоузеру 10 к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2"/>
          <w:numId w:val="20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20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numPr>
          <w:ilvl w:val="2"/>
          <w:numId w:val="20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 xml:space="preserve">8.3. </w:t>
      </w:r>
      <w:r>
        <w:rPr>
          <w:b/>
          <w:bCs/>
          <w:sz w:val="20"/>
          <w:lang w:val="ru-RU"/>
        </w:rPr>
        <w:t>Требования к трансформаторам ток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трансформаторов тока должны быть не ниже значений, приведенных в таблице: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749"/>
        <w:gridCol w:w="4254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торичных обмото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точности вторичных обмоток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S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редельная кратность обмоток для защиты, не мен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установки над уровнем моря, м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нутрен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тая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еш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8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jc w:val="left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>
        <w:sz w:val="24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8z2">
    <w:name w:val="WW8Num38z2"/>
    <w:qFormat/>
    <w:rPr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Пугачева Любовь Борисовна</cp:lastModifiedBy>
  <cp:lastPrinted>2018-11-21T15:02:00Z</cp:lastPrinted>
  <dcterms:modified xsi:type="dcterms:W3CDTF">2018-11-29T08:40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