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реконструкции ПС 35 кВ Липовка, реконструкции ВЛ-10 кВ № 2 ПС 35 кВ Липовка для техприсоединения животноводческого комплекса КРС «Петропавловка» на 2800 голов и площадки для выращивания молодняка КРС молочных пород на 4000 голов ООО «ЭкоНиваАгро»</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реконструкции ПС 35 кВ Липовка, реконструкции ВЛ-10 кВ № 2 ПС 35 кВ Липовка для техприсоединения животноводческого комплекса КРС «Петропавловка» на 2800 голов и площадки для выращивания молодняка КРС молочных пород на 4000 голов ООО «ЭкоНиваАгро»</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01.08.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301 915,00</w:t>
      </w:r>
      <w:r>
        <w:rPr>
          <w:sz w:val="24"/>
          <w:szCs w:val="24"/>
        </w:rPr>
        <w:t xml:space="preserve"> (Один миллион триста одна тысяча девятьсот пятнадцать) рублей 00 копеек РФ, без учета НДС; НДС составляет </w:t>
      </w:r>
      <w:r>
        <w:rPr>
          <w:b/>
          <w:sz w:val="24"/>
          <w:szCs w:val="24"/>
        </w:rPr>
        <w:t>260 383,00</w:t>
      </w:r>
      <w:r>
        <w:rPr>
          <w:sz w:val="24"/>
          <w:szCs w:val="24"/>
        </w:rPr>
        <w:t xml:space="preserve"> (Двести шестьдесят тысяч триста восемьдесят три) рубля 00 копеек РФ; </w:t>
      </w:r>
      <w:r>
        <w:rPr>
          <w:b/>
          <w:sz w:val="24"/>
          <w:szCs w:val="24"/>
        </w:rPr>
        <w:t>1 562 298,00</w:t>
      </w:r>
      <w:r>
        <w:rPr>
          <w:sz w:val="24"/>
          <w:szCs w:val="24"/>
        </w:rPr>
        <w:t xml:space="preserve"> (Один миллион пятьсот шестьдесят две тысячи двести девяносто восемь) рублей 0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14T08:15:00Z</dcterms:modified>
  <cp:revision>279</cp:revision>
  <dc:subject/>
  <dc:title>Типовая закупочная документация</dc:title>
</cp:coreProperties>
</file>