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jc w:val="right"/>
              <w:rPr/>
            </w:pP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jc w:val="right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23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рекомендации по выбору сечения труб для каждого сечения кабе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 сечение провода на магистрали ВЛ 6-10 кВ должно быть не менее 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</w:t>
        <w:softHyphen/>
        <w:t>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рисоединения приборов кон</w:t>
        <w:softHyphen/>
        <w:t>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линейная арматура должна быть сертифицирована в России, иметь заключение от отраслевой испыта</w:t>
        <w:softHyphen/>
        <w:t>тельной лаборатории, подтверждающее возможность совместного использования с СИП рос</w:t>
        <w:softHyphen/>
        <w:t>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</w:t>
        <w:softHyphen/>
        <w:t>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</w:t>
        <w:softHyphen/>
        <w:t>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</w:t>
        <w:softHyphen/>
        <w:t>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</w:t>
        <w:softHyphen/>
        <w:t>ющего защиту магистральной линии от механических поврежд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пус (для исполнения киоск и контейнер) – коррозионностойкая эмаль по грун</w:t>
        <w:softHyphen/>
        <w:t>товке/грунт-эмаль, двери – краска полимерная порошковая, цвета в соответствии с корпора</w:t>
        <w:softHyphen/>
        <w:t>тивным стандартом ПАО «МРСК Центр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до 31 января 2019г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 xml:space="preserve">сания актов выполненных работ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  <w:r>
        <w:br w:type="page"/>
      </w:r>
    </w:p>
    <w:p>
      <w:pPr>
        <w:pStyle w:val="11"/>
        <w:rPr/>
      </w:pPr>
      <w:r>
        <w:rPr/>
        <w:t>Лист визирования к ТЗ 123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.о. начальника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8-08-22T08:34:00Z</cp:lastPrinted>
  <dcterms:modified xsi:type="dcterms:W3CDTF">2018-08-22T05:35:00Z</dcterms:modified>
  <cp:revision>5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