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поставку комплекса д</w:t>
      </w:r>
      <w:r>
        <w:rPr/>
        <w:t>ооборудования диспетчерской навигационной системы для нужд ПАО МРСК Центра (филиал Белгородэнерго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/>
        <w:t xml:space="preserve"> (филиала «Белгородэнерго»)</w:t>
      </w:r>
      <w:r>
        <w:rPr>
          <w:iCs/>
          <w:lang w:val="ru-RU"/>
        </w:rPr>
        <w:t xml:space="preserve"> 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РФ, 308000, г. Белгород, 5-й Заводской переулок, 1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>
          <w:b/>
        </w:rPr>
        <w:t>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1 125 600,00 </w:t>
      </w:r>
      <w:r>
        <w:rPr/>
        <w:t>(один миллион сто двадцать пять тысяч шестьсот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lang w:val="ru-RU"/>
        </w:rPr>
        <w:t xml:space="preserve">202 608,00 </w:t>
      </w:r>
      <w:r>
        <w:rPr/>
        <w:t>(двести две тысячи шестьсот во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1 328 208,00 </w:t>
      </w:r>
      <w:r>
        <w:rPr/>
        <w:t xml:space="preserve"> (один миллион триста двадцать восемь тысяч двести во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Ворнавской Евгений Викторович  тел.: (4722) 58-80-61 </w:t>
      </w:r>
      <w:r>
        <w:rPr>
          <w:lang w:val="en-US"/>
        </w:rPr>
        <w:t>Email</w:t>
      </w:r>
      <w:r>
        <w:rPr/>
        <w:t xml:space="preserve">: </w:t>
      </w:r>
      <w:r>
        <w:rPr>
          <w:bCs/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0-30T05:29:00Z</dcterms:modified>
  <cp:revision>44</cp:revision>
  <dc:subject/>
  <dc:title>Уведомление о проведении открытого запроса предложений</dc:title>
</cp:coreProperties>
</file>