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54">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firstLine="567"/>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firstLine="567"/>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ПС 110/35/6кВ Тамбовская №2. Пуско-наладочные работы системы автоматического микропроцессорного управления реактором для нужд филиала ПАО «Россети Центр» - «Тамбовэнерго», расположенного по адресу: РФ, 392680, г. Тамбов, ул. Моршанское шоссе, д. 2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ПС 110/35/6кВ Тамбовская №2. Пуско-наладочные работы системы автоматического микропроцессорного управления реактором для нужд филиала ПАО «Россети Центр» -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с </w:t>
      </w:r>
      <w:r>
        <w:rPr>
          <w:sz w:val="24"/>
          <w:szCs w:val="24"/>
        </w:rPr>
        <w:t>июля 2024 года по сентябрь 2024 год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650 501</w:t>
      </w:r>
      <w:r>
        <w:rPr>
          <w:sz w:val="24"/>
          <w:szCs w:val="24"/>
        </w:rPr>
        <w:t xml:space="preserve"> (Шестьсот пятьдесят тысяч пятьсот один) рубль 00 копеек РФ, без учета НДС; НДС составляет </w:t>
      </w:r>
      <w:r>
        <w:rPr>
          <w:b/>
          <w:sz w:val="24"/>
          <w:szCs w:val="24"/>
        </w:rPr>
        <w:t>130 100</w:t>
      </w:r>
      <w:r>
        <w:rPr>
          <w:sz w:val="24"/>
          <w:szCs w:val="24"/>
        </w:rPr>
        <w:t xml:space="preserve"> (Сто тридцать тысяч сто) рублей 20 копеек РФ; </w:t>
      </w:r>
      <w:r>
        <w:rPr>
          <w:b/>
          <w:sz w:val="24"/>
          <w:szCs w:val="24"/>
        </w:rPr>
        <w:t xml:space="preserve">780 601 </w:t>
      </w:r>
      <w:r>
        <w:rPr>
          <w:sz w:val="24"/>
          <w:szCs w:val="24"/>
        </w:rPr>
        <w:t>(Семьсот восемьдесят тысяч шестьсот один) рубль 2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9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6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8 ок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9 ок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1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 филиалов «Белгородэнерго», «Воронежэнерго» и «Тамбовэнерго»)» (публикация в ЕИС № 32110904198), на основании Протокола заседания Закупочной комиссии ПАО «Россети Центр» № 0643-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92-ТА-23 от «09» ок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10-06T12:51:00Z</dcterms:modified>
  <cp:revision>103</cp:revision>
  <dc:subject/>
  <dc:title>Типовая закупочная документация</dc:title>
</cp:coreProperties>
</file>