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867032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867032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867032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867032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86703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867032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867032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867032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867032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867032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8670330">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8670331">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867033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867033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867033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8670335">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867033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867033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867033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867033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867034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867034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867034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867034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867034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867034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867034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867034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867034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867034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867035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867035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867035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867035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867035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867035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867035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867035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867035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867035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867036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867036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867036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867036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867036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867036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867036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867036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867036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867036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8670370">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18670371">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1867037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867032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867032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867032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867032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8670324"/>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867032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867032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8670327"/>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867032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8670329"/>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8670330"/>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8670331"/>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8670332"/>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8670333"/>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8670334"/>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8670335"/>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8670336"/>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8670337"/>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8670338"/>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8670339"/>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8670340"/>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8670341"/>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8670342"/>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8670343"/>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8670344"/>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8670345"/>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8670346"/>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8670347"/>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8670348"/>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8670349"/>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8670350"/>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8670351"/>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8670352"/>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8670353"/>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8670354"/>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8670355"/>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8670356"/>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8670357"/>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8670358"/>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8670359"/>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8670360"/>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8670361"/>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8670362"/>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8670363"/>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8670364"/>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8670365"/>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8670366"/>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8670367"/>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8670368"/>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8670369"/>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8670370"/>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8670371"/>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8670372"/>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09-06T10:56:00Z</dcterms:modified>
  <cp:revision>89</cp:revision>
  <dc:subject/>
  <dc:title>закупочная документация</dc:title>
</cp:coreProperties>
</file>