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по объекту: «Реконструкция существующих ВЛ-0,4 кВ с установкой средств коммерческого учета электрической энергии (мощности) для обеспечения технологического присоединения энергопринимающих устройств Заявителей» (3ф. ПУ Курчатов)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СМР по объекту: «Реконструкция существующих ВЛ-0,4 кВ с установкой средств коммерческого учета электрической энергии (мощности) для обеспечения технологического присоединения энергопринимающих устройств Заявителей» (3ф. ПУ Курчатов)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 с даты подписания договора, окончание – в течение 120 дней с момента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1 888 382,00</w:t>
      </w:r>
      <w:r>
        <w:rPr>
          <w:sz w:val="24"/>
          <w:szCs w:val="24"/>
        </w:rPr>
        <w:t xml:space="preserve"> (Один миллион восемьсот восемьдесят восемь тысяч триста восемьдесят два) рубля 00 копеек РФ, без учета НДС; НДС составляет </w:t>
      </w:r>
      <w:r>
        <w:rPr>
          <w:b/>
          <w:sz w:val="24"/>
          <w:szCs w:val="24"/>
        </w:rPr>
        <w:t>377 676,40</w:t>
      </w:r>
      <w:r>
        <w:rPr>
          <w:sz w:val="24"/>
          <w:szCs w:val="24"/>
        </w:rPr>
        <w:t xml:space="preserve"> (Триста семьдесят семь тысяч шестьсот семьдесят шесть) рублей 40 копеек РФ; </w:t>
      </w:r>
      <w:r>
        <w:rPr>
          <w:b/>
          <w:sz w:val="24"/>
          <w:szCs w:val="24"/>
        </w:rPr>
        <w:t>2 266 058,40</w:t>
      </w:r>
      <w:r>
        <w:rPr>
          <w:sz w:val="24"/>
          <w:szCs w:val="24"/>
        </w:rPr>
        <w:t xml:space="preserve"> (Два миллиона двести шестьдесят шесть тысяч пятьдесят восемь) рублей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5 дека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2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14 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5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09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color w:val="000000"/>
          <w:sz w:val="24"/>
          <w:szCs w:val="24"/>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2-12-05T07:04:00Z</dcterms:modified>
  <cp:revision>104</cp:revision>
  <dc:subject/>
  <dc:title>Типовая закупочная документация</dc:title>
</cp:coreProperties>
</file>