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СМР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 ВЛ-0,4кВ с установкой средств коммерческого учета электрической энергии (мощности)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 (Курчатовский район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работ (СМР) в соответствии с проектом филиала ПАО «Россети Центр» - «Курскэнерго» №46/2022/101 «Внешнее электроснабжение трехфазного потребителя с максимальной мощностью до 15кВт»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тветвлений (спусков до ВПУ) общей протяженностью 0,51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становка средства коммерческого учета электрической энергии (мощности) трехфазного прямого включения без ТТ 0,4 кВ и ниже в кол. 51 шт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роки выполнения работ: начало – с даты подписания договора, окончание в течение 12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ой кодекс РФ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Методические указания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ложение об управлении фирменным стилем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/       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, МИ БП 10.1/05-01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9 "СНиП 12-01-2004 Организация строительств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уст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-70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53:00Z</dcterms:created>
  <dc:creator>Ерёмин</dc:creator>
  <dc:description/>
  <cp:keywords/>
  <dc:language>en-US</dc:language>
  <cp:lastModifiedBy>Мишустина Екатерина Александровна</cp:lastModifiedBy>
  <cp:lastPrinted>2022-11-08T12:54:00Z</cp:lastPrinted>
  <dcterms:modified xsi:type="dcterms:W3CDTF">2022-11-11T11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