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Рогнедин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Рогнеди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9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75 130,00 (семьдесят пять тысяч сто тридцать) рублей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39:00Z</dcterms:modified>
  <cp:revision>24</cp:revision>
  <dc:subject/>
  <dc:title/>
</cp:coreProperties>
</file>