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ов на поставку медицинских препаратов и изделий медицинского назначения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 «Орелэнерго», РФ, 302008, г. Орел, ул. Высоковольтная, 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442 364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сорок две тысячи триста шестьдесят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79 625,5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десят девять тысяч шестьсот двадцать п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52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>521 989,5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двадцать одна тысяча девятьсот восемьдесят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52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6"/>
          <w:szCs w:val="26"/>
          <w:lang w:val="ru-RU"/>
        </w:rPr>
        <w:t>РФ, 302030, г. Орел, пл. Мира, 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8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2-03T10:47:00Z</dcterms:modified>
  <cp:revision>14</cp:revision>
  <dc:subject/>
  <dc:title>Уведомление о проведении открытого запроса предложений</dc:title>
</cp:coreProperties>
</file>