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3685"/>
      </w:tblGrid>
      <w:tr>
        <w:trPr/>
        <w:tc>
          <w:tcPr>
            <w:tcW w:w="4536" w:type="dxa"/>
            <w:tcBorders/>
          </w:tcPr>
          <w:p>
            <w:pPr>
              <w:pStyle w:val="Heading5"/>
              <w:spacing w:before="0" w:after="0"/>
              <w:ind w:right="-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ГЛАСОВАНО: </w:t>
            </w:r>
          </w:p>
          <w:p>
            <w:pPr>
              <w:pStyle w:val="Heading5"/>
              <w:spacing w:before="0" w:after="0"/>
              <w:ind w:right="-1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директора – главный инженер филиала ПАО «МРСК Центра» - «Орел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Колубанов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  </w:t>
            </w:r>
            <w:r>
              <w:rPr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»       января      2016 г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3736" w:leader="none"/>
              </w:tabs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учению филиала ПАО «МРСК Центра» - «Орел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 от ___________</w:t>
            </w:r>
          </w:p>
          <w:p>
            <w:pPr>
              <w:pStyle w:val="Normal"/>
              <w:tabs>
                <w:tab w:val="clear" w:pos="708"/>
                <w:tab w:val="left" w:pos="3736" w:leader="none"/>
              </w:tabs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51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№______</w:t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оставку аптечек первой помощи для бригад энергопредприятий </w:t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средств медицинского назначения для нужд филиала ПАО «МРСК Центра» - «Орелэнерго» на 2016 год.</w:t>
      </w:r>
    </w:p>
    <w:p>
      <w:pPr>
        <w:pStyle w:val="Normal"/>
        <w:spacing w:before="0" w:after="0"/>
        <w:ind w:left="70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12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О «МРСК Центра» производит закупку аптечек первой помощи (продукции) для  оказания первой помощи персоналу ОАО «МРСК Центра» на временных рабочих местах в соответствии с РД 34.03.123-9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конкурса.</w:t>
      </w:r>
    </w:p>
    <w:p>
      <w:pPr>
        <w:pStyle w:val="Normal"/>
        <w:spacing w:before="0" w:after="12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еспечивает поставку продукции на склады получателей – филиалов ПАО «МРСК Центра» в объемах </w:t>
      </w:r>
      <w:r>
        <w:rPr/>
        <w:t>и сроки установленные данным ТЗ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3417"/>
      </w:tblGrid>
      <w:tr>
        <w:trPr>
          <w:trHeight w:val="222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аптечек, шт</w:t>
            </w:r>
          </w:p>
        </w:tc>
      </w:tr>
      <w:tr>
        <w:trPr>
          <w:trHeight w:val="83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Орелэнерго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415"/>
        <w:gridCol w:w="1993"/>
        <w:gridCol w:w="3412"/>
      </w:tblGrid>
      <w:tr>
        <w:trPr>
          <w:trHeight w:val="64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, дн. (с момента заключения договора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продукции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.</w:t>
            </w:r>
          </w:p>
        </w:tc>
      </w:tr>
      <w:tr>
        <w:trPr>
          <w:trHeight w:val="645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елэнерго»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склад филиала ПАО «МРСК Центра» - «Орелэнерго»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рел, ул. Высоковольтная, д.9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календарных дне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штук аптечек первой помощи для бригад энергопредприятий с изделиями медицинского назначения согласно перечню приложению № 1 к техническому заданию</w:t>
            </w:r>
          </w:p>
        </w:tc>
      </w:tr>
      <w:tr>
        <w:trPr>
          <w:trHeight w:val="64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дицинского назначения для пополнения аптечек первой помощи для бригад энергопредприятий в количестве и объемах согласно перечню приложения № 2 к техническому заданию</w:t>
            </w:r>
          </w:p>
        </w:tc>
      </w:tr>
    </w:tbl>
    <w:p>
      <w:pPr>
        <w:pStyle w:val="Style14"/>
        <w:tabs>
          <w:tab w:val="clear" w:pos="708"/>
          <w:tab w:val="left" w:pos="-142" w:leader="none"/>
          <w:tab w:val="left" w:pos="851" w:leader="none"/>
        </w:tabs>
        <w:spacing w:lineRule="auto" w:line="276"/>
        <w:ind w:left="0" w:firstLine="426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-142" w:leader="none"/>
          <w:tab w:val="left" w:pos="851" w:leader="none"/>
        </w:tabs>
        <w:spacing w:lineRule="auto" w:line="276"/>
        <w:ind w:left="0" w:firstLine="426"/>
        <w:jc w:val="left"/>
        <w:rPr/>
      </w:pPr>
      <w:r>
        <w:rPr>
          <w:b/>
          <w:bCs/>
          <w:sz w:val="26"/>
          <w:szCs w:val="26"/>
        </w:rPr>
        <w:t>3.</w:t>
        <w:tab/>
        <w:t>Технические требования к продук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-142" w:leader="none"/>
          <w:tab w:val="left" w:pos="426" w:leader="none"/>
          <w:tab w:val="left" w:pos="993" w:leader="none"/>
        </w:tabs>
        <w:spacing w:before="0" w:after="120"/>
        <w:ind w:left="0" w:firstLine="426"/>
        <w:contextualSpacing/>
        <w:rPr/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</w:t>
      </w:r>
      <w:r>
        <w:rPr/>
        <w:t>начений приведенных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(бригад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(бригадная) применяется как средство оказания первой помощи на временных рабочих местах в соответствии с РД 34.03.123-98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треб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еречнем ПАО «МРСК Центра»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реб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ознавательная символика или надпис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заводской документ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</w:t>
            </w:r>
          </w:p>
        </w:tc>
      </w:tr>
      <w:tr>
        <w:trPr>
          <w:trHeight w:val="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лиценз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 на фармацевтическую деятельность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эксплуатации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даты ввода в эксплуатацию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еревозки и хран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ковый футляр (чемоданчик) с внутренними перегородками и удобными замками, предотвращающими самопроизвольное открывание футля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2268"/>
      </w:tblGrid>
      <w:tr>
        <w:trPr>
          <w:trHeight w:val="1412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pacing w:before="0" w:after="0"/>
              <w:ind w:left="284" w:right="-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роизводственной безопасности и производственного контрол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napToGrid w:val="false"/>
              <w:spacing w:before="0" w:after="0"/>
              <w:ind w:right="-6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1276" w:leader="none"/>
                <w:tab w:val="left" w:pos="1560" w:leader="none"/>
              </w:tabs>
              <w:suppressAutoHyphens w:val="true"/>
              <w:spacing w:before="240" w:after="0"/>
              <w:ind w:right="-6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колюк П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техническому заданию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дикаментов бригадной аптечки первой помощи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илиала П</w:t>
      </w:r>
      <w:r>
        <w:rPr/>
        <w:t xml:space="preserve">АО «МРСК Центра»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567"/>
        <w:gridCol w:w="1304"/>
      </w:tblGrid>
      <w:tr>
        <w:trPr>
          <w:trHeight w:val="2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гут кровоостанавливающи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7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7x14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5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7x14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рильная пеленк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4 x 10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1.9 x 7.2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рулонный 1 х 250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йода спиртовой 5%, 10 м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ф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перекиси водорода 3%, 40 м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 50 г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33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дезинфекции ру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ль для рук с антибактериальным эффект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антисептические из бумажного текстилеподобного материала не менее 12.5 х 11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зболивающие и противовоспалительные и средст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ьгин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и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>
          <w:trHeight w:val="1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ермический (охлаждающий) пак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иммобилизац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ая шина «РУКА – НОГ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язка косыноч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28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обморок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миака раствор (нашатырный  спирт),  10 %, 40 м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болях в сердц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идол, та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оглицерин, кап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14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отравлениях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ь активированный, та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уп.</w:t>
            </w:r>
          </w:p>
        </w:tc>
      </w:tr>
      <w:tr>
        <w:trPr>
          <w:trHeight w:val="22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я сульфат, порош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,  применяемые  при  аллергических реакциях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астин или кларитин, таб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2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золин, кап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 для искусственного дых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 искусственного дыхания «Рот-устройство-рот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ый баллончи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ая грел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вало спасательное изотермическое не менее 160 х 210 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е булавки стальные со спираль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 отрывной для записей формат не менее А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2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учка/Каранда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или сумка санитар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техническому зад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каментов и изделий медицинского назначени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ополнения бригадных аптечек первой помощи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123"/>
        <w:gridCol w:w="2582"/>
        <w:gridCol w:w="1253"/>
      </w:tblGrid>
      <w:tr>
        <w:trPr>
          <w:trHeight w:val="6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2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кровоостанавливающ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зированной компресси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стерильный 5x7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стерильный 5x10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стерильный 7x14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нестерильный 5x5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нестерильный 5x10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марлевый медицинский нестерильный 7x14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</w:tr>
      <w:tr>
        <w:trPr>
          <w:trHeight w:val="5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марлевые медицинские стерильны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уп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ильная пеленка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200 Х 140 с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 не менее 4 x 10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 не менее 1.9 x 7.2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рулонный 1 х 250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йода спиртовой 5%, 10 м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ф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перекиси водорода 3%, 40 м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фл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50 гр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п.</w:t>
            </w:r>
          </w:p>
        </w:tc>
      </w:tr>
      <w:tr>
        <w:trPr>
          <w:trHeight w:val="337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дезинфекции ру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антисептические из бумажного текстилеподобного материала не менее 12.5 х 11 с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зболивающие и противовоспалительные и средст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ьгин 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5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уп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и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5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уп.</w:t>
            </w:r>
          </w:p>
        </w:tc>
      </w:tr>
      <w:tr>
        <w:trPr>
          <w:trHeight w:val="4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рмический (охлаждающий) пак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иммобилиз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ная шина «РУКА – НОГ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ШТПА, КШТ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 косыночн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шт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обморок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а раствор (нашатырный  спирт),  10 %, 40 м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, пузыр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фл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болях в сердц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ол, таб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06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уп.</w:t>
            </w:r>
          </w:p>
        </w:tc>
      </w:tr>
      <w:tr>
        <w:trPr>
          <w:trHeight w:val="211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отравлениях</w:t>
            </w:r>
          </w:p>
        </w:tc>
      </w:tr>
      <w:tr>
        <w:trPr>
          <w:trHeight w:val="47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активированный, таб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 по 0,5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уп.</w:t>
            </w:r>
          </w:p>
        </w:tc>
      </w:tr>
      <w:tr>
        <w:trPr>
          <w:trHeight w:val="50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, порошо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уп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,  применяемые  при  аллергических реакци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или кларитин, табл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етки, драже по 20-100 м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уп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золин, капл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же по 20-100 м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фл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01" w:leader="none"/>
              </w:tabs>
              <w:ind w:left="0" w:right="-391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0" w:right="-391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поставщика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о 50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т.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18:00Z</dcterms:created>
  <dc:creator>Tihonova_SA</dc:creator>
  <dc:description/>
  <cp:keywords/>
  <dc:language>en-US</dc:language>
  <cp:lastModifiedBy>Шарин Андрей Владимирович</cp:lastModifiedBy>
  <cp:lastPrinted>2016-02-01T11:06:00Z</cp:lastPrinted>
  <dcterms:modified xsi:type="dcterms:W3CDTF">2016-02-01T08:06:00Z</dcterms:modified>
  <cp:revision>7</cp:revision>
  <dc:subject/>
  <dc:title/>
</cp:coreProperties>
</file>